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ленки для термографического принте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2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Ежова Елена Кондратье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олышкина Евгения Викторо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 xml:space="preserve">поставка  </w:t>
      </w:r>
      <w:r>
        <w:rPr/>
        <w:t>пленки для термографического принтера</w:t>
      </w:r>
      <w:r>
        <w:rPr>
          <w:sz w:val="22"/>
          <w:szCs w:val="22"/>
        </w:rPr>
        <w:t xml:space="preserve">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64 от «19» ноября 2010 года размещено на официальном сайте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ленка для термографического принтера в соответствии с техническим заданием, 3 300 лист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10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Normal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7 74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4 67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Аликина Юлия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8 4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u w:val="single"/>
        </w:rPr>
        <w:t>ООО «Паритет-Центр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0002, г. Ярославль, пр. Ленина, 2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7 740 (Четыреста восемьдесят семь тысяч семьсот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Аликина Юлия Викто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8703, Пермский край, г. Добрянка, ул. Дружбы, д. 7, кв. 2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88 400 руб. 00 коп. (Четыреста восемьдесят восем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01T17:20:00Z</cp:lastPrinted>
  <dcterms:modified xsi:type="dcterms:W3CDTF">2010-12-02T03:36:00Z</dcterms:modified>
  <cp:revision>83</cp:revision>
  <dc:subject/>
  <dc:title>ПРОТОКОЛ ОЦЕНКИ И СОПОСТАВЛЕНИЯ ЗАЯВОК НА УЧАСТИЕ В КОНКУРСЕ </dc:title>
</cp:coreProperties>
</file>