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декабря 2010  года № 7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ясо говядины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мясо говядины 1 категория с/м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ясо говядины 1 категории с/м   </w:t>
            </w:r>
            <w:r>
              <w:rPr>
                <w:rFonts w:cs="Times New Roman" w:ascii="Times New Roman" w:hAnsi="Times New Roman"/>
                <w:b/>
                <w:sz w:val="24"/>
              </w:rPr>
              <w:t>ГОСТ 779-55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Т Р 51074-03: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3 57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ПОКУПАТЕЛЯ в период  с 01.01.2011г. по 31.03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 800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4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3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ного врача МУЗ «МСЧ №11»                                                        </w:t>
        <w:tab/>
        <w:tab/>
        <w:t>Т.Н. Богуславская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3-03T14:58:00Z</cp:lastPrinted>
  <dcterms:modified xsi:type="dcterms:W3CDTF">2010-12-01T06:13:00Z</dcterms:modified>
  <cp:revision>56</cp:revision>
  <dc:subject/>
  <dc:title>ИЗВЕЩЕНИЕ № __ от «___» __________ 200 _ года </dc:title>
</cp:coreProperties>
</file>