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438А/1/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право заключить муниципальный контракт на </w:t>
      </w:r>
      <w:r>
        <w:rPr>
          <w:b/>
        </w:rPr>
        <w:t>выполнение работ по содержанию лестниц, мостовых переходов и пожарных водоемов на 2011 год в Дзержинском районе города Перми</w:t>
      </w:r>
    </w:p>
    <w:p>
      <w:pPr>
        <w:pStyle w:val="Normal"/>
        <w:tabs>
          <w:tab w:val="clear" w:pos="708"/>
          <w:tab w:val="left" w:pos="702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«02» декабря 2010 года</w:t>
        <w:br/>
        <w:t xml:space="preserve">      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ить муниципальный контракт на </w:t>
      </w:r>
      <w:r>
        <w:rPr>
          <w:sz w:val="22"/>
          <w:szCs w:val="22"/>
        </w:rPr>
        <w:t>выполнение работ по содержанию лестниц, мостовых переходов и пожарных водоемов на 2011 год в Дзержинском районе города Перми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Дзержинского района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иректор: Галиханов Дмитрий Кадир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Рабочая, 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8-30-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выполнение работ по содержанию лестниц, мостовых переходов и пожарных водоемов на 2011 год в Дзержинском районе города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879 467 рублей 59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,  в соответствии с требованиями документации об аукционе, 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45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РИС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425, Пермский край, г. Березники, а/я 10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ПЕЦСТРОЙ-БА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5, г.Пермь, ул.Энергетиков, 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Радуг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Плеханова, 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ЭСККА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 Большевистская,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ИнтерЭнергоСтр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94, г.Пермь, ул. Овчинникова, д. 10, оф. 2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истем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, г.Пермь, ул. Мира, 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ь-Благоустройство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Козьмы 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 «Эли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 г.Пермь, ул.Краснова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альян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00, Кировская область, г.Киров, ул.Московская, д. 1, корп. 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Механизированная фирма «Спарго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8, г.Пермь, ул.9 Января, 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Игошев Григорий Михайл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Ленина, 79, кВ. 24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594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Наименование </w:t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Радуг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ИнтерЭнерго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истем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 «Эли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Механизированная фирма «Спа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Игошев Григорий Михайл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1276"/>
        <w:gridCol w:w="1276"/>
        <w:gridCol w:w="2835"/>
        <w:gridCol w:w="1638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РИС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 4 ч.1 ст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оставление документа, подтверждающего внесение денежных средств в качестве обеспечения заявки на участие в открытом аукционе в размере 5% от начальной (максимальной) цены контракта (43 973,38 руб.)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33"/>
      </w:tblGrid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Чепкасов Роман Юрьевич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Трофимов Дмитрий Алексе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________________Савина Надежда Юрьев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Бурмасова Надежда Петр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8:42:00Z</dcterms:created>
  <dc:creator>заказ</dc:creator>
  <dc:description/>
  <cp:keywords/>
  <dc:language>en-US</dc:language>
  <cp:lastModifiedBy>опер5</cp:lastModifiedBy>
  <cp:lastPrinted>2010-12-02T11:19:00Z</cp:lastPrinted>
  <dcterms:modified xsi:type="dcterms:W3CDTF">2010-12-02T08:21:00Z</dcterms:modified>
  <cp:revision>51</cp:revision>
  <dc:subject/>
  <dc:title>ПРОТОКОЛ № 111А/1/1</dc:title>
</cp:coreProperties>
</file>