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8</w:t>
      </w:r>
    </w:p>
    <w:p>
      <w:pPr>
        <w:pStyle w:val="Normal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2</w:t>
      </w:r>
      <w:r>
        <w:rPr>
          <w:sz w:val="20"/>
          <w:szCs w:val="20"/>
        </w:rPr>
        <w:t>» декабря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98"/>
        <w:gridCol w:w="1508"/>
        <w:gridCol w:w="129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бщий анализ мочи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  <w:r>
              <w:rPr/>
              <w:t>3</w:t>
            </w:r>
            <w:r>
              <w:rPr>
                <w:lang w:val="en-US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7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Анализ мочи по Нечипоренк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Онкоцитология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>7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Общий анализ мокроты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сследование мокроты на ВК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ал на яйца глистов и простейш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ал на скрытую кровь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оскоб на энтеробиоз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опрограмм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</w:rPr>
              <w:t>Микроскопическое исследование отделяемого уретры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икроскопическое исследование отделяемого цервикального канал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Микроскопическое исследование отделяемого влагалищ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25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                                           В.П.Половни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47:00Z</dcterms:created>
  <dc:creator>USER</dc:creator>
  <dc:description/>
  <cp:keywords/>
  <dc:language>en-US</dc:language>
  <cp:lastModifiedBy> </cp:lastModifiedBy>
  <cp:lastPrinted>2010-09-07T15:45:00Z</cp:lastPrinted>
  <dcterms:modified xsi:type="dcterms:W3CDTF">2010-11-22T09:11:00Z</dcterms:modified>
  <cp:revision>57</cp:revision>
  <dc:subject/>
  <dc:title>Приложение 3</dc:title>
</cp:coreProperties>
</file>