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41А/3/1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  <w:color w:val="000000"/>
        </w:rPr>
        <w:t>на приобретение путевок в загородные оздоровительные лагеря круглогодичного действия в зимний период 2010/2011г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02» декабря 2010 года</w:t>
        <w:br/>
        <w:t xml:space="preserve">         12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по видам товаров, работ, услуг № 3 по рассмотрению заявок на участие в открытом аукционе на </w:t>
      </w:r>
      <w:r>
        <w:rPr>
          <w:color w:val="000000"/>
          <w:sz w:val="22"/>
          <w:szCs w:val="22"/>
        </w:rPr>
        <w:t>приобретение путевок в загородные оздоровительные лагеря круглогодичного действия в зимний период 2010/2011гг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Администрация города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Пермь, ул. Ленина,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67 7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Лот № 1 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bCs/>
          <w:sz w:val="22"/>
          <w:szCs w:val="22"/>
        </w:rPr>
        <w:t>Приобретение путевок для организации зимней смены лагеря актива учащихся учреждений общего и профессионального образования  города Перми на базе загородного лагеря круглогодичного действ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от № 2</w:t>
      </w:r>
      <w:r>
        <w:rPr>
          <w:rFonts w:cs="Times New Roman" w:ascii="Times New Roman" w:hAnsi="Times New Roman"/>
          <w:sz w:val="22"/>
          <w:szCs w:val="22"/>
        </w:rPr>
        <w:t xml:space="preserve"> – </w:t>
      </w:r>
      <w:r>
        <w:rPr>
          <w:rFonts w:cs="Times New Roman" w:ascii="Times New Roman" w:hAnsi="Times New Roman"/>
          <w:bCs/>
          <w:sz w:val="22"/>
          <w:szCs w:val="22"/>
        </w:rPr>
        <w:t>Приобретение путевок для детей приоритетных категорий в загородные оздоровительные лагеря круглогодичного действия в зимний период 2010/2011 г.г.</w:t>
      </w:r>
    </w:p>
    <w:p>
      <w:pPr>
        <w:pStyle w:val="TextBody"/>
        <w:spacing w:before="0" w:after="0"/>
        <w:jc w:val="both"/>
        <w:rPr/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 - </w:t>
      </w:r>
      <w:r>
        <w:rPr>
          <w:bCs/>
          <w:sz w:val="22"/>
          <w:szCs w:val="22"/>
        </w:rPr>
        <w:t>Приобретение путевок для детей города Перми в загородные оздоровительные лагеря круглогодичного действия в зимний период 2010/2011 г.г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1 – 389 970 (триста восемьдесят тысяч девятьсот семьдесят) рублей 00 копеек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от № 2 – 1 361 800 (один миллион триста шестьдесят одна тысяча восемьсот) рублей 00 копеек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от № 3 – 3 268 320 (три миллиона двести шестьдесят восемь тысяч триста двадцать) рублей 00 копеек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4575"/>
        <w:gridCol w:w="4334"/>
      </w:tblGrid>
      <w:tr>
        <w:trPr>
          <w:trHeight w:val="31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лота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>
          <w:trHeight w:val="42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Лот № 1, 2, 3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Прикамья «Поиск»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9, г. Пермь, пер. Омутинский, 159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по Лоту № 1 и признать единственным участником  аукциона следующего участника размещения заказа, подавшего заявку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084"/>
        <w:gridCol w:w="2127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Прикамья «Поис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по Лоту № 1 не состоявшимся в соответствии с ч. 5 ст. 36 Федерального закона от 21.07.2005г. 94-ФЗ «О размещении </w:t>
      </w:r>
      <w:r>
        <w:rPr>
          <w:bCs/>
          <w:sz w:val="22"/>
          <w:szCs w:val="22"/>
        </w:rPr>
        <w:t>заказов на поставки товаров, выполнение работ, оказание услуг для государственных и муниципальных нужд» в связи  с допуском  к  участию   в  открытом  аукционе и признанием участником открытого аукциона, только одного участника размещения заказа.</w:t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Допустить к участию в открытом аукционе по Лоту № 2 и признать единственным участником  аукциона следующего участника размещения заказа, подавшего заявку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3"/>
        <w:gridCol w:w="2268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Прикамья «Пои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</w:tr>
    </w:tbl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по Лоту № 2 не состоявшимся в соответствии с ч. 5 ст. 36 Федерального закона от 21.07.2005г. 94-ФЗ «О размещении </w:t>
      </w:r>
      <w:r>
        <w:rPr>
          <w:bCs/>
          <w:sz w:val="22"/>
          <w:szCs w:val="22"/>
        </w:rPr>
        <w:t>заказов на поставки товаров, выполнение работ, оказание услуг для государственных и муниципальных нужд» в связи  с допуском  к  участию   в  открытом  аукционе и признанием участником открытого аукциона, только одного участника размещения заказа.</w:t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по Лоту № 3 и признать единственным участником  аукциона следующего участника размещения заказа, подавшего заявку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3"/>
        <w:gridCol w:w="2268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Прикамья «Пои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</w:tr>
    </w:tbl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по Лоту № 3 не состоявшимся в соответствии с ч. 5 ст. 36 Федерального закона от 21.07.2005г. 94-ФЗ «О размещении </w:t>
      </w:r>
      <w:r>
        <w:rPr>
          <w:bCs/>
          <w:sz w:val="22"/>
          <w:szCs w:val="22"/>
        </w:rPr>
        <w:t>заказов на поставки товаров, выполнение работ, оказание услуг для государственных и муниципальных нужд» в связи  с допуском  к  участию   в  открытом  аукционе и признанием участником открытого аукциона, только одного участника размещения заказа.</w:t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2765"/>
        <w:gridCol w:w="3357"/>
      </w:tblGrid>
      <w:tr>
        <w:trPr>
          <w:trHeight w:val="555" w:hRule="atLeast"/>
        </w:trPr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7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ьялова А.М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sz w:val="22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23:00Z</dcterms:created>
  <dc:creator>ump15</dc:creator>
  <dc:description/>
  <cp:keywords/>
  <dc:language>en-US</dc:language>
  <cp:lastModifiedBy>СОК</cp:lastModifiedBy>
  <cp:lastPrinted>2010-12-01T16:57:00Z</cp:lastPrinted>
  <dcterms:modified xsi:type="dcterms:W3CDTF">2010-12-01T12:59:00Z</dcterms:modified>
  <cp:revision>8</cp:revision>
  <dc:subject/>
  <dc:title>ПРОТОКОЛ № 01/03-07</dc:title>
</cp:coreProperties>
</file>