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ортодонтических материал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дека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jc w:val="both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jc w:val="both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</w:t>
      </w:r>
      <w:r>
        <w:rPr>
          <w:sz w:val="22"/>
          <w:szCs w:val="22"/>
        </w:rPr>
        <w:t xml:space="preserve"> </w:t>
      </w:r>
      <w:r>
        <w:rPr/>
        <w:t xml:space="preserve">ортодонтических  материалов (извещение </w:t>
      </w:r>
      <w:r>
        <w:rPr>
          <w:b/>
        </w:rPr>
        <w:t>№ 87 от</w:t>
      </w:r>
      <w:r>
        <w:rPr/>
        <w:t xml:space="preserve"> </w:t>
      </w:r>
      <w:r>
        <w:rPr>
          <w:b/>
        </w:rPr>
        <w:t>«24» но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4» но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9869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.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ортодонтических материало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5» дека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еличко С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Орто Цент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Орто-Центр» и составила 93718 (девяносто три тысячи семьсот восемнадца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Орто-Центр» (614039, г.Пермь, ул. Швецова, 41) с ценой муниципального контракта  93718 (девяносто три тысячи восемнадца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Величко А.С. (614094, г.Пермь, Овчинникова, 15) с ценой муниципального контракта  96080 (девяносто шесть тысяч восем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2-02T10:07:00Z</cp:lastPrinted>
  <dcterms:modified xsi:type="dcterms:W3CDTF">2010-12-02T05:07:00Z</dcterms:modified>
  <cp:revision>473</cp:revision>
  <dc:subject/>
  <dc:title>ПРОТОКОЛ № 26</dc:title>
</cp:coreProperties>
</file>