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29"/>
      </w:tblGrid>
      <w:tr>
        <w:trPr>
          <w:trHeight w:val="934" w:hRule="atLeast"/>
        </w:trPr>
        <w:tc>
          <w:tcPr>
            <w:tcW w:w="1045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1"/>
                <w:szCs w:val="21"/>
                <w:u w:val="single"/>
              </w:rPr>
              <w:t xml:space="preserve">ИЗВЕЩЕНИЕ № 11  </w:t>
            </w:r>
            <w:r>
              <w:rPr>
                <w:sz w:val="16"/>
                <w:szCs w:val="16"/>
                <w:u w:val="single"/>
              </w:rPr>
              <w:t>ОТ</w:t>
            </w:r>
            <w:r>
              <w:rPr>
                <w:sz w:val="21"/>
                <w:szCs w:val="21"/>
                <w:u w:val="single"/>
              </w:rPr>
              <w:t xml:space="preserve">  «02» декабря  2010г.</w:t>
            </w:r>
          </w:p>
          <w:p>
            <w:pPr>
              <w:pStyle w:val="Style18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 xml:space="preserve">О ПРОВЕДЕНИИ ЗАПРОСА КОТИРОВОК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 оказание услуг по найму автотранспортного средства с экипажем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ля МУНИЦИПАЛЬНОГО УЧРЕЖДЕНИЯ ЗДРАВООХРАНЕНИЯ «Городская стоматологическая поликлиника № 3» города Перм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ами размещения заказа могут быть</w:t>
            </w:r>
          </w:p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только субъекты малого предпринимательств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« Городская стоматологическая поликлиника № 3»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1, г. Пермь, ул. Плеханова,  6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permstomat3@gmail.com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91-77, 233-34-0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униципального бюджета (предпринимательская деятельность), внебюджетный источник финансирования (ОМС)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оручает, а Исполнитель принимает на себя обязанность по оказанию Заказчику автотранспортных услуг с экипажем (далее – Услуги).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Ежедневно Исполнитель предоставляет к месту оказания услуг автотранспортное средство, соответствующее техническим характеристикам, указанным в Требованиях к услугам (приложение № 1 к извещению), в технически исправном состоянии, заправленное горючесмазочными и другими необходимыми эксплуатационными жидкостя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до начала оказания Услуг и по окончании оказания Услуг, работник Исполнителя (водитель) предъявляет Заказчику путевой лист, с отметками Исполнителя о прохождении водителем предрейсового медицинского осмотра и о технической исправности предоставляемого автотранспортного средст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на обед водителя согласуется с Заказчиком. Время перерыва  на обед водителя составляет один час в день, не включается в объем оказанных Услуг и оплате не подлежит.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 до 7-го числа каждого следующего за отчетным месяца, Исполнитель предоставляет Заказчику «Акт оказанных услуг», в двух экземплярах, и копии путевых листов за отчетный месяц. Автотранспортное средство подлежит замене в течение 30 (тридцати) минут в случаях участия автотранспортного средства в дорожно-транспортном происшествии (ДТП), технической неисправности предоставленного автотранспортного средства. Фактом нарушения Исполнителем обязательств, предусмотренных настоящим Контрактом,  является письменная претензия Заказчика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06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шино-часа за период оказания услуг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леханова, 6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оказания услуг  – «11» января 2011 года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– «30» июня 2011 года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муниципального контракта включает в себя затраты на  заработную плату водителя, заработную плату обслуживающего персонала, предрейсовый медицинский осмотр водителя и предрейсовый технический осмотр предоставляемого транспортного средства, горюче-смазочные материалы, техническое обслуживание и ремонт, запасные части, обеспечение водителя оперативной связью с Заказчиком и диспетчером,  охрану, страхование, амортизацию 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Цена Договора и стоимость 1 (одного) машино-час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ся в твердых ценах, неизменных на весь период оказания Услуг и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 не может быть изменена в одностороннем порядке. Цен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2 400,00 руб. (Двести двенадцать тысяч четыреста) рублей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, цена которых превысит максимальную цену контракта, не рассматриваются и подлежат отклонению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В случае согласия принять участие в ЗАПРОСЕ КОТИРОВОК 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оказание услуг по найму автотранспортного средства с экипажем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 xml:space="preserve">предлагаю представить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отировочную заявку по адресу: 614081, г.Пермь, ул. Плеханова, 61 (каб.№ 2) с 09:00 до 13:00; с 14:00 до 17:00, в рабочие дни (время местное).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ется. Котировочные заявки подаютс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письменной форме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форме Приложения № 2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3 декабря 2010г. по 8 декабря 2010г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8 декабря 2010г. 17 часов 00 минут 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котировочных заявок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 декабря 2010г. 10 часов 00 минут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результатами проведения процедуры запроса котировок можно будет ознакомиться на официальном сайте в срок не ране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 декабря 2010г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и не позднее чем через 11 (одиннадцати)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>
          <w:trHeight w:val="312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Данные лица должны соответствовать требованиям, установленным статьей 4 Федерального закона от 24 июля 2007 г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456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  <w:tr>
        <w:trPr>
          <w:trHeight w:val="456" w:hRule="atLeast"/>
        </w:trPr>
        <w:tc>
          <w:tcPr>
            <w:tcW w:w="1045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456" w:hRule="atLeast"/>
        </w:trPr>
        <w:tc>
          <w:tcPr>
            <w:tcW w:w="1045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"/>
              <w:keepLines w:val="false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я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Требования к услугам (приложение № 1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а котировочной заявки (приложение № 2).</w:t>
            </w:r>
          </w:p>
          <w:p>
            <w:pPr>
              <w:pStyle w:val="ConsPlusNormal"/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роект муниципального контракта (приложение № 3).</w:t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>Главный  врач  МУЗ ГСП № 3                              __________________________                        Н</w:t>
      </w:r>
      <w:r>
        <w:rPr>
          <w:sz w:val="20"/>
          <w:szCs w:val="20"/>
          <w:u w:val="single"/>
        </w:rPr>
        <w:t>.П.Куляш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6:00Z</dcterms:created>
  <dc:creator>tevelevadb</dc:creator>
  <dc:description/>
  <cp:keywords/>
  <dc:language>en-US</dc:language>
  <cp:lastModifiedBy>Olga</cp:lastModifiedBy>
  <cp:lastPrinted>2010-10-26T11:39:00Z</cp:lastPrinted>
  <dcterms:modified xsi:type="dcterms:W3CDTF">2010-12-02T04:11:00Z</dcterms:modified>
  <cp:revision>189</cp:revision>
  <dc:subject/>
  <dc:title>ЗАПРОС КОТИРОВОЧНОЙ ЦЕНЫ</dc:title>
</cp:coreProperties>
</file>