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1 от «02» декабря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281"/>
      </w:tblGrid>
      <w:tr>
        <w:trPr>
          <w:trHeight w:val="225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 xml:space="preserve"> или эквивалент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эквивалентность определяется по следующим параметрам: год выпуска, объем двигателя, привод и тип кузова транспортного средства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 с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для водителя и 4-х пассажиров.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фронтальных не менее 2</w:t>
            </w:r>
          </w:p>
        </w:tc>
      </w:tr>
      <w:tr>
        <w:trPr>
          <w:trHeight w:val="209" w:hRule="atLeast"/>
        </w:trPr>
        <w:tc>
          <w:tcPr>
            <w:tcW w:w="4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422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САГО и КАСКО на период действия контракта</w:t>
            </w:r>
          </w:p>
        </w:tc>
      </w:tr>
    </w:tbl>
    <w:p>
      <w:pPr>
        <w:pStyle w:val="Iauiue"/>
        <w:overflowPunct w:val="true"/>
        <w:autoSpaceDE w:val="true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  <w:t xml:space="preserve">Режим работы – с 8:00 до 18:00 час. (9 часов в день, не включая перерыв на обед – 1 час), </w:t>
      </w:r>
    </w:p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  <w:t>5 рабочих дней в неделю;</w:t>
      </w:r>
    </w:p>
    <w:p>
      <w:pPr>
        <w:pStyle w:val="Normal"/>
        <w:ind w:right="281" w:hanging="0"/>
        <w:rPr/>
      </w:pPr>
      <w:r>
        <w:rPr>
          <w:sz w:val="22"/>
          <w:szCs w:val="22"/>
        </w:rPr>
        <w:t>Количество машино-часов за период с 11 января 2011 года по 30 июня 2011 года - 1062 часов.</w:t>
      </w:r>
    </w:p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  <w:t>Отсутствие на кузове машины и в салоне рекламы и логотипов фирм.</w:t>
      </w:r>
    </w:p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  <w:t>Не допускается использование транспортного средства для перевозки третьих лиц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ое автотранспортное средство должно: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3"/>
        </w:numPr>
        <w:suppressAutoHyphens w:val="false"/>
        <w:ind w:left="1080" w:right="28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80" w:right="281" w:hanging="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80" w:right="28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right="2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обеспечения заказа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режима предоставления транспорта Заказчик обязан согласовывать с Исполнителем не менее чем за 12 часов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я согласно методическим рекомендациям Минздрава РФ и Минтранса РФ от 29.01.2002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быть закреплен на постоянной основе (по согласованию с Заказчиком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одитель должен иметь непрерывный стаж работы по перевозке пассажиров не менее 5 лет и возраст – не моложе 30 лет и не старше 50 лет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/>
      </w:pPr>
      <w:r>
        <w:rPr>
          <w:sz w:val="22"/>
          <w:szCs w:val="22"/>
        </w:rPr>
        <w:t>Водитель должен свободно</w:t>
      </w:r>
      <w:r>
        <w:rPr>
          <w:color w:val="000000"/>
          <w:sz w:val="22"/>
          <w:szCs w:val="22"/>
        </w:rPr>
        <w:t xml:space="preserve">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 и придерживаться делового стиля в одежде.</w:t>
      </w:r>
    </w:p>
    <w:p>
      <w:pPr>
        <w:pStyle w:val="Normal"/>
        <w:tabs>
          <w:tab w:val="clear" w:pos="708"/>
          <w:tab w:val="left" w:pos="540" w:leader="none"/>
        </w:tabs>
        <w:ind w:left="360" w:right="2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auiue"/>
        <w:overflowPunct w:val="true"/>
        <w:autoSpaceDE w:val="true"/>
        <w:bidi w:val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8:00Z</dcterms:created>
  <dc:creator>tevelevadb</dc:creator>
  <dc:description/>
  <cp:keywords/>
  <dc:language>en-US</dc:language>
  <cp:lastModifiedBy>Olga</cp:lastModifiedBy>
  <cp:lastPrinted>2010-02-11T10:56:00Z</cp:lastPrinted>
  <dcterms:modified xsi:type="dcterms:W3CDTF">2010-12-02T04:13:00Z</dcterms:modified>
  <cp:revision>223</cp:revision>
  <dc:subject/>
  <dc:title>ЗАПРОС КОТИРОВОЧНОЙ ЦЕНЫ</dc:title>
</cp:coreProperties>
</file>