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</w:tblGrid>
      <w:tr>
        <w:trPr>
          <w:trHeight w:val="934" w:hRule="atLeast"/>
        </w:trPr>
        <w:tc>
          <w:tcPr>
            <w:tcW w:w="1045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1"/>
                <w:szCs w:val="21"/>
                <w:u w:val="single"/>
              </w:rPr>
              <w:t xml:space="preserve">ИЗВЕЩЕНИЕ №  10  </w:t>
            </w:r>
            <w:r>
              <w:rPr>
                <w:sz w:val="16"/>
                <w:szCs w:val="16"/>
                <w:u w:val="single"/>
              </w:rPr>
              <w:t>ОТ</w:t>
            </w:r>
            <w:r>
              <w:rPr>
                <w:sz w:val="21"/>
                <w:szCs w:val="21"/>
                <w:u w:val="single"/>
              </w:rPr>
              <w:t xml:space="preserve">  «02» декабря  2010г.</w:t>
            </w:r>
          </w:p>
          <w:p>
            <w:pPr>
              <w:pStyle w:val="Style18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 xml:space="preserve">О ПРОВЕДЕНИИ ЗАПРОСА КОТИРОВ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 оказание автотранспортнЫХ услуг с экипажем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ля МУНИЦИПАЛЬНОГО УЧРЕЖДЕНИЯ ЗДРАВООХРАН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Городская стоматологическая поликлиника № 3» города Перм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ми размещения заказа могут быть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только субъекты малого предпринимательств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 Городская стоматологическая поликлиника № 3»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1, г. Пермь, ул. Плеханова,  6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permstomat3@gmail.com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91-77, 233-34-0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(предпринимательская деятельность), внебюджетный источник финансирования (ОМС)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оручает, а Исполнитель принимает на себя обязанность по оказанию Заказчику автотранспортных услуг с экипажем (далее – Услуги).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Ежедневно Исполнитель предоставляет к месту оказания услуг автотранспортное средство, соответствующее техническим характеристикам, указанным в Требованиях к услугам (приложение № 1 к извещению), 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до начала оказания Услуг и по окончании оказания Услуг, работник Исполнителя (водитель) предъявляет Заказчику путевой лист,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на обед водителя согласуется с Заказчиком. Время перерыва  на обед водителя составляет один час в день, не включается в объем оказанных Услуг и оплате не подлежит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 до 7-го числа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Автотранспортное средство подлежит замене в течение 30 (тридцати) минут в случаях участия автотранспортного средства в дорожно-транспортном происшествии (ДТП), технической неисправности предоставленного автотранспортного средства. Фактом нарушения Исполнителем обязательств, предусмотренных настоящим Контрактом,  является письменная претензия Заказчика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41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шино-часов за период оказания услуг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леханова, 61</w:t>
            </w:r>
          </w:p>
        </w:tc>
      </w:tr>
      <w:tr>
        <w:trPr>
          <w:trHeight w:val="341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оказания услуг  – «11» января 2011 года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– «30» июня 2011 год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муниципального контракта включает в себя затраты на 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Цена Договора и стоимость 1 (одного) машино-час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ся в твердых ценах, неизменных на весь период оказания Услуг 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не может быть изменена в одностороннем порядке. Цен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1 960,00 руб. (Двести шестьдесят одна тысяча девятьсот шестьдесят) рублей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оказание услуг по найму автотранспортного средства с экипажем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тировочную заявку по адресу: 614081, г.Пермь, ул. Плеханова, 61 (каб. № 2) с 09:00 до 13:00; с 14:00 до 17:00, в рабочие дни (время местное)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Котировочные заявки подаютс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письменной форме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форме Приложения № 2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3 декабря 2010г. по 13 декабря 2010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3  декабря 2010г. 17 часов 00 минут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котировочных заяво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декабря 2010г. 10 часов 00 минут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декабря 2010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(десять)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312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456" w:hRule="atLeast"/>
        </w:trPr>
        <w:tc>
          <w:tcPr>
            <w:tcW w:w="104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456" w:hRule="atLeast"/>
        </w:trPr>
        <w:tc>
          <w:tcPr>
            <w:tcW w:w="1045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keepLines w:val="fals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Требования к услугам (приложение № 1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а котировочной заявки (приложение № 2).</w:t>
            </w:r>
          </w:p>
          <w:p>
            <w:pPr>
              <w:pStyle w:val="ConsPlusNormal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ект муниципального контракта (приложение № 3).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Главный  врач  МУЗ ГСП № 3                              __________________________                        Н</w:t>
      </w:r>
      <w:r>
        <w:rPr>
          <w:sz w:val="20"/>
          <w:szCs w:val="20"/>
          <w:u w:val="single"/>
        </w:rPr>
        <w:t>.П.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Olga</cp:lastModifiedBy>
  <cp:lastPrinted>2010-10-26T11:39:00Z</cp:lastPrinted>
  <dcterms:modified xsi:type="dcterms:W3CDTF">2010-12-02T03:58:00Z</dcterms:modified>
  <cp:revision>226</cp:revision>
  <dc:subject/>
  <dc:title>ЗАПРОС КОТИРОВОЧНОЙ ЦЕНЫ</dc:title>
</cp:coreProperties>
</file>