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0 от «02» декабр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4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контракта</w:t>
            </w:r>
          </w:p>
        </w:tc>
      </w:tr>
    </w:tbl>
    <w:p>
      <w:pPr>
        <w:pStyle w:val="Iauiue"/>
        <w:overflowPunct w:val="true"/>
        <w:autoSpaceDE w:val="tru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21:00 час. (12 часов в день, не включая перерыв на обед – 1 час), 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5 рабочих дней в неделю;</w:t>
      </w:r>
    </w:p>
    <w:p>
      <w:pPr>
        <w:pStyle w:val="Normal"/>
        <w:ind w:right="-2" w:firstLine="567"/>
        <w:rPr/>
      </w:pPr>
      <w:r>
        <w:rPr>
          <w:sz w:val="22"/>
          <w:szCs w:val="22"/>
        </w:rPr>
        <w:t>Количество машино-часов за период с 11 января 2011 года по 30 июня 2011 года - 1416 часов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36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firstLine="6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транспортного средства в праздничные, выходные дни, а также в междугородных поездках и командировках при необходимости по требованию заказчика. Оплата производится по неизменному тарифу стоимости машино-часа.</w:t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1" w:firstLine="567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Olga</cp:lastModifiedBy>
  <cp:lastPrinted>2010-02-11T10:56:00Z</cp:lastPrinted>
  <dcterms:modified xsi:type="dcterms:W3CDTF">2010-12-02T04:00:00Z</dcterms:modified>
  <cp:revision>235</cp:revision>
  <dc:subject/>
  <dc:title>ЗАПРОС КОТИРОВОЧНОЙ ЦЕНЫ</dc:title>
</cp:coreProperties>
</file>