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 к Извещению № 10 от 2 декабря 2010г</w:t>
      </w:r>
    </w:p>
    <w:p>
      <w:pPr>
        <w:pStyle w:val="Normal"/>
        <w:jc w:val="right"/>
        <w:rPr/>
      </w:pPr>
      <w:r>
        <w:rPr/>
        <w:t xml:space="preserve">о проведении запроса котировок на оказание услуг </w:t>
      </w:r>
    </w:p>
    <w:p>
      <w:pPr>
        <w:pStyle w:val="Normal"/>
        <w:jc w:val="right"/>
        <w:rPr/>
      </w:pPr>
      <w:r>
        <w:rPr/>
        <w:t>по найму автотранспортного средства с экипаже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Проект муниципального контракта № __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4"/>
          <w:szCs w:val="24"/>
        </w:rPr>
        <w:t xml:space="preserve">на оказание автотранспортных услуг с экипажем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Пермь                 </w:t>
        <w:tab/>
        <w:tab/>
        <w:t xml:space="preserve">       </w:t>
        <w:tab/>
        <w:t xml:space="preserve">                            </w:t>
        <w:tab/>
        <w:t xml:space="preserve">          ___ ________ 2010 год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Муниципальное учреждение здравоохранения «Городская стоматологическая поликлиника № 3», именуемое в дальнейшем «Заказчик», в лице главного врача Куляшовой Натальи Павловны, действующей на основании Устава, с одной стороны, и _______, именуемое в дальнейшем «Исполнитель», в лице _________, действующего на основании _____, с другой стороны, на основании решения котировочной комиссии по результатам проведения запроса котировки цен (протокол № ___ от «__» _______ 2010 г.) заключили настоящий муниципальный контракт (далее – Контракт) о следующе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1.1. В рамках настоящего Контракта Исполнитель обязуется по заданию Заказчика оказывать автотранспортные услуги (далее - услуги) в соответствии со Спецификацией (Приложение 1), являющейся неотъемлемой частью настоящего Контракта, а Заказчик обязуется оплатить услуги в порядке и сроки, предусмотренные настоящим Контракт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1.2. Исполнитель обязуется оказывать услуги лично. Привлечение третьих лиц, в том числе имущества третьих лиц, настоящим Контрактом не предусмотрено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1.3. При подписании настоящего Контракта Исполнитель представляет копию паспорта транспортного средства, копию полиса ОСАГО и КАСКО и иные документы, не противоречащие условиям Контрак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1.4. До 7-го числа месяца, следующего за оплачиваемым, Исполнитель представляет Заказчику подписанный со своей стороны и надлежаще оформленный «Акт оказанных услуг» (Приложение 3) с указанием цены и объема оказанных услуг, который является основанием для осуществления расчета, и документы, предусмотренные п.2.4 настоящего Контрак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оимость, порядок оплаты услуг и сроки оказания услуг</w:t>
      </w:r>
    </w:p>
    <w:p>
      <w:pPr>
        <w:pStyle w:val="Style15"/>
        <w:ind w:hanging="0"/>
        <w:rPr/>
      </w:pPr>
      <w:r>
        <w:rPr/>
        <w:t xml:space="preserve">2.1. Стоимость услуг по настоящему Контракту составляет ________ руб. (согласно заявке участника-победителя)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.2. В стоимость, указанную в п.2.1 настоящего Контракта, включены затраты на  заработную плату водителя, заработную плату обслуживающего персонала, предрейсовый медицинский осмотр водителя и предрейсовый технический осмотр предоставляемого транспортного средства, горюче-смазочные материалы, техническое обслуживание и ремонт, запасные части, обеспечение водителя оперативной связью с Заказчиком и диспетчером,  охрану, страхование, амортизацию транспортного средства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.3. Заказчик в течение 5 (пяти) рабочих дней со дня получения акта об оказанных услугах подписывает его со своей стороны и возвращает один экземпляр Исполнителю или представляет мотивированные возражения к данному акту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учения от Заказчика мотивированного отказа, Исполнитель в течение 3 (трех)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.4. Оплата оказанных услуг производится Заказчиком ежемесячно за фактически оказанные услуги безналичным перечислением денежных средств на расчетный счет Исполнителя в течение 20 (двадцати) рабочих дней после подписания сторонами акта об оказанных услугах при наличии счета на оплат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Стоимость оказанных за расчетный месяц услуг определяется исходя из стоимости одного машино-часа, установленного в размере _______(____________) руб.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  <w:r>
        <w:rPr>
          <w:sz w:val="24"/>
          <w:szCs w:val="24"/>
        </w:rPr>
        <w:t>, и фактических часов эксплуатации транспортного средства. Стоимость одного машино-часа остается неизменной в течение всего срока действия настояще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.5. Исполнитель на основании путевых листов  производит расчет за пользование автотранспортом и предъявляет Заказчику в срок, предусмотренный п.1.4 настоящего Контракта, копии путевых листов, счет на оплату  и акт об оказанных услугах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6. Из услуг исключается время простоя в связи с технической неисправностью автотранспортного  средства и ДТП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7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.8. Цена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9. Оплата услуг, не предусмотренных Контрактом, не производитс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.10. Срок оказания услуг по настоящему Контракту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начало: с момента заключения муниципального контракта, но не ранее 11 января 2011 года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окончание: 30 июня 2011 год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Исполнителя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1. В рамках настоящего Контракта Исполнитель обязан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3.1.1 обеспечить  беспрепятственное  осуществление  Заказчиком своих прав по настоящему Контракту и возместить ущерб, причиненный Заказчику по вине Исполнителя в результате нарушения условий настоящего Контракта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.1.2 оказать Заказчику услуги надлежащего качества в соответствии с условиями настоящего Контракта. Оказываемые услуги должны обеспечивать безопасную эксплуатацию автотранспорта на весь срок действия Контракта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3.1.3 обеспечить процесс оказания услуг необходимыми материалами, оборудованием и так далее, нести риск случайной гибели или повреждения указанных материалов и оборудования в процессе оказания услуг, а также нести риск случайной гибели или повреждения транспортного средства, указанного в приложении 1 к настоящему Контракту «Спецификация»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3.1.4 предоставлять автотранспорт в технически исправном состоянии, заправленный ГСМ, со штатным водителем, в согласованное время по адресу, указанному Заказчиком, ежедневно по потребност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3.1.5 заменять автотранспортное средство на аналогичное в случае поломки или иной ситуации, препятствующей надлежащему исполнению обязательств по контракту, (в т.ч. в течение времени предоставления услуги, на время проведения плановых технических осмотров;) в течение 30 минут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3.1.6 квалификация водителя должна отвечать требованиям обычной практики эксплуатации автотранспорта данного вида и условиям настоящего Контракта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3.1.7 своими силами и за свой счет устранять допущенные по его вине в процессе оказания услуг недостатк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3.1.8 по предварительно согласованному графику производить техническое обслуживание и ремонт транспортного средства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3.1.9 исполнять полученные в ходе оказания услуг указания Заказчика, если они не противоречат условиям настоящего Контракта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3.1.10 обеспечить устранение недостатков и дефектов, выявленных при приемке оказанных услуг, за свой счет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2. В рамках настоящего Контракта Исполнитель имеет право получать оплату оказанных услуг в размере и порядке, которые предусмотрены настоящим Контрактом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Муниципального заказчика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4.1. В рамках настоящего Контракта Заказчик обязан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1.1 сообщать Исполнителю необходимую для оказания услуг информацию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1.2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1.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4.2. В рамках настоящего Контракта Заказчик имеет право осуществлять контроль за процессом оказания услуг, его ходом и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беспечение исполнения обязательств и ответственность сторон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5.1. Исполнитель несет ответственность перед Заказчиком за допущенные в процессе оказания услуг отступления от требований и условий, предусмотренных настоящим Контрактом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своевременного предоставления автотранспорта, предоставления автотранспорта в состоянии, не пригодном для эксплуатации, без водителя, а равно с водителем, квалификация которого не отвечает требованиям обычной практики эксплуатации автотранспорта данного вида и условиям настоящего Контракта, Исполнитель уплачивает Заказчику неустойку в размере 0,1 % от стоимости услуг, указанной в п.2.1 настоящего Контракта, за каждый час просрочк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5.2. За невыполнение или ненадлежащее выполнение иных обязательств по настоящему Контракту, за допущенные в процессе оказания услуг отступления от иных требований и условий, предусмотренных настоящим Контрактом, Исполнитель в течение десяти дней с момента предъявления соответствующей претензии уплачивает </w:t>
      </w:r>
      <w:r>
        <w:rPr>
          <w:sz w:val="24"/>
          <w:szCs w:val="24"/>
        </w:rPr>
        <w:t>Заказчику</w:t>
      </w:r>
      <w:r>
        <w:rPr>
          <w:sz w:val="24"/>
          <w:szCs w:val="24"/>
          <w:lang w:val="en-US"/>
        </w:rPr>
        <w:t xml:space="preserve"> неустойку в размере 0</w:t>
      </w:r>
      <w:r>
        <w:rPr>
          <w:sz w:val="24"/>
          <w:szCs w:val="24"/>
        </w:rPr>
        <w:t xml:space="preserve">,5 </w:t>
      </w:r>
      <w:r>
        <w:rPr>
          <w:sz w:val="24"/>
          <w:szCs w:val="24"/>
          <w:lang w:val="en-US"/>
        </w:rPr>
        <w:t xml:space="preserve">% от стоимости </w:t>
      </w:r>
      <w:r>
        <w:rPr>
          <w:sz w:val="24"/>
          <w:szCs w:val="24"/>
        </w:rPr>
        <w:t>услуг, предусмотренных  в п. 2.1 настоящего Контракта</w:t>
      </w:r>
      <w:r>
        <w:rPr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5.3. Фактом нарушения Исполнителем обязательств, предусмотренных настоящим Контрактом,  является письменная претензия Заказчик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5.4.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т стоимости услуг, подлежащих оплате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5. Уплата неустойки не освобождает стороны от выполнения принятых ими обязательств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6. Исполнитель несёт полную материальную и иную ответственность, предусмотренную действующим законодательством и заключенным контрактом, перед Заказчиком за жизнь и здоровье пассажиров, сохранность перевозимых грузов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7. </w:t>
      </w:r>
      <w:r>
        <w:rPr>
          <w:color w:val="000000"/>
          <w:spacing w:val="-2"/>
          <w:sz w:val="24"/>
          <w:szCs w:val="24"/>
        </w:rPr>
        <w:t>Ответственность за вред, причиненный третьим лицам автотранспортным средством, при оказании услуги Заказчику, несет Исполнитель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5.8. Стороны освобождаются от ответственности за частичное или полное неисполнение обязательств по настоящему Контракт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ые последствия которых они не имеют возможности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1. Настоящий Контракт вступает в силу с даты его подписания и действует до момента надлежащего исполнения сторонами принятых на себя обязательст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6.2. Все изменения и/или дополнения к настоящему Контракту осуществляется путем подписания сторонами дополнительных соглашений, являющихся его неотъемлемой частью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3. В случае изменений у какой-либо из сторон местонахождения, названия, банковских или других реквизитов она обязана в течение 10 дней письменно известить об этом другую сторон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6.4. Настоящий Контракт составлен на __ листах в 2 экземплярах, имеющих равную юридическую силу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5. Все споры, возникающие в связи с исполнением настоящего Контракта, разрешаются сторонами путем направления письменной претензии одной стороной Контракта другой стороне. Претензия подлежит рассмотрению и разрешению в течение 10 дней с момента ее получения с обязательным письменным уведомлением о принятом решении другой стороны. При недостижении согласия спор разрешается в Арбитражном суде Пермского края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6. Для решения текущих вопросов по оказанию услуг от Исполнителя назначается ответственное лицо: _____________________________ , контактный телефон: _______________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ля решения текущих вопросов по оказанию услуг от Заказчика назначается ответственное лицо: _____________________________ , контактный телефон: _______________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7. К настоящему Контракту прилагают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 – Спецификац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 – Перечень работников Заказчика, имеющих право проставлять отметки в путевом листе и право кратковременного изменения режима оказания услуг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 – форма «Акта оказанных услуг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7. Реквизиты сторон</w:t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59"/>
        <w:gridCol w:w="1440"/>
        <w:gridCol w:w="3600"/>
      </w:tblGrid>
      <w:tr>
        <w:trPr>
          <w:trHeight w:val="284" w:hRule="atLeast"/>
        </w:trPr>
        <w:tc>
          <w:tcPr>
            <w:tcW w:w="509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: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509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ородская стоматологическая поликлиника № 3»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1, г. Пермь, ул. Плеханова, 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91-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30036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301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22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ПО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70381030000100000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, МУЗ «ГСП № 3», л/с 0292001259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ет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773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0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 /Н.П. Куляшова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 /_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 № __от «__» ноября 2010 г</w:t>
      </w:r>
    </w:p>
    <w:p>
      <w:pPr>
        <w:pStyle w:val="Normal"/>
        <w:jc w:val="right"/>
        <w:rPr/>
      </w:pPr>
      <w:r>
        <w:rPr/>
        <w:t>на оказание услуг по найму автотранспортного средства с экипаже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ПЕЦИФИК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5281"/>
      </w:tblGrid>
      <w:tr>
        <w:trPr>
          <w:trHeight w:val="225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СЛУГАМ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 автотранспортного средства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или эквивалент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эквивалентность определяется по следующим параметрам: год выпуска, объем двигателя, привод и тип кузова транспортного средства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втотранспортных средств, шт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автомобиля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, шт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мест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, л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вигателя, л. с.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личие для водителя и 4-х пассажиров.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и безопасности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не менее 4</w:t>
            </w:r>
          </w:p>
        </w:tc>
      </w:tr>
      <w:tr>
        <w:trPr>
          <w:trHeight w:val="209" w:hRule="atLeast"/>
        </w:trPr>
        <w:tc>
          <w:tcPr>
            <w:tcW w:w="4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 (на всех 4-х колесах)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ющие сезонным и дорожным условиям;</w:t>
            </w:r>
          </w:p>
        </w:tc>
      </w:tr>
      <w:tr>
        <w:trPr>
          <w:trHeight w:val="320" w:hRule="atLeast"/>
        </w:trPr>
        <w:tc>
          <w:tcPr>
            <w:tcW w:w="4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зимнего периода (ноябрь-март) – зимние шипованные шины</w:t>
            </w:r>
          </w:p>
        </w:tc>
      </w:tr>
      <w:tr>
        <w:trPr>
          <w:trHeight w:val="399" w:hRule="atLeast"/>
        </w:trPr>
        <w:tc>
          <w:tcPr>
            <w:tcW w:w="4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ля летнего периода (апрель-октябрь) – нешипованные шины. 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тиблокировочная система тормозов (</w:t>
            </w:r>
            <w:r>
              <w:rPr>
                <w:sz w:val="22"/>
                <w:szCs w:val="22"/>
                <w:lang w:val="en-US"/>
              </w:rPr>
              <w:t>ABC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-контроль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ка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ОСАГО и КАСКО на период действия контракта</w:t>
            </w:r>
          </w:p>
        </w:tc>
      </w:tr>
    </w:tbl>
    <w:p>
      <w:pPr>
        <w:pStyle w:val="Iauiue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1" w:firstLine="567"/>
        <w:rPr>
          <w:sz w:val="22"/>
          <w:szCs w:val="22"/>
        </w:rPr>
      </w:pPr>
      <w:r>
        <w:rPr>
          <w:sz w:val="22"/>
          <w:szCs w:val="22"/>
        </w:rPr>
        <w:t xml:space="preserve">Режим работы – с 8:00 до 21:00 час. (12 часов в день, не включая перерыв на обед – 1 час), </w:t>
      </w:r>
    </w:p>
    <w:p>
      <w:pPr>
        <w:pStyle w:val="Normal"/>
        <w:ind w:right="281" w:firstLine="567"/>
        <w:rPr>
          <w:sz w:val="22"/>
          <w:szCs w:val="22"/>
        </w:rPr>
      </w:pPr>
      <w:r>
        <w:rPr>
          <w:sz w:val="22"/>
          <w:szCs w:val="22"/>
        </w:rPr>
        <w:t>5 рабочих дней в неделю;</w:t>
      </w:r>
    </w:p>
    <w:p>
      <w:pPr>
        <w:pStyle w:val="Normal"/>
        <w:ind w:right="-2" w:firstLine="567"/>
        <w:rPr>
          <w:sz w:val="22"/>
          <w:szCs w:val="22"/>
        </w:rPr>
      </w:pPr>
      <w:r>
        <w:rPr>
          <w:sz w:val="22"/>
          <w:szCs w:val="22"/>
        </w:rPr>
        <w:t>Количество машино-часов за период с 11 января 2011 года по 30 июня 2011 года - 1416 часов.</w:t>
      </w:r>
    </w:p>
    <w:p>
      <w:pPr>
        <w:pStyle w:val="Normal"/>
        <w:ind w:right="281" w:firstLine="567"/>
        <w:rPr>
          <w:sz w:val="22"/>
          <w:szCs w:val="22"/>
        </w:rPr>
      </w:pPr>
      <w:r>
        <w:rPr>
          <w:sz w:val="22"/>
          <w:szCs w:val="22"/>
        </w:rPr>
        <w:t>Отсутствие на кузове машины и в салоне рекламы и логотипов фирм.</w:t>
      </w:r>
    </w:p>
    <w:p>
      <w:pPr>
        <w:pStyle w:val="Normal"/>
        <w:ind w:right="281" w:firstLine="567"/>
        <w:rPr>
          <w:sz w:val="22"/>
          <w:szCs w:val="22"/>
        </w:rPr>
      </w:pPr>
      <w:r>
        <w:rPr>
          <w:sz w:val="22"/>
          <w:szCs w:val="22"/>
        </w:rPr>
        <w:t>Не допускается использование транспортного средства для перевозки третьих лиц.</w:t>
      </w:r>
    </w:p>
    <w:p>
      <w:pPr>
        <w:pStyle w:val="Normal"/>
        <w:tabs>
          <w:tab w:val="clear" w:pos="708"/>
          <w:tab w:val="left" w:pos="709" w:leader="none"/>
        </w:tabs>
        <w:ind w:left="360" w:right="28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ое автотранспортное средство должно:</w:t>
      </w:r>
    </w:p>
    <w:p>
      <w:pPr>
        <w:pStyle w:val="Normal"/>
        <w:numPr>
          <w:ilvl w:val="0"/>
          <w:numId w:val="1"/>
        </w:numPr>
        <w:ind w:left="1080" w:right="281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1"/>
        </w:numPr>
        <w:ind w:left="1080" w:right="281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1"/>
        </w:numPr>
        <w:ind w:left="1080" w:right="281" w:hanging="360"/>
        <w:jc w:val="both"/>
        <w:rPr>
          <w:sz w:val="22"/>
          <w:szCs w:val="22"/>
        </w:rPr>
      </w:pPr>
      <w:r>
        <w:rPr>
          <w:sz w:val="22"/>
          <w:szCs w:val="22"/>
        </w:rPr>
        <w:t>быть зарегистрированы в ГИБДД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1080" w:right="281" w:hanging="360"/>
        <w:jc w:val="both"/>
        <w:rPr/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1080" w:right="281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;</w:t>
      </w:r>
    </w:p>
    <w:p>
      <w:pPr>
        <w:pStyle w:val="Normal"/>
        <w:numPr>
          <w:ilvl w:val="0"/>
          <w:numId w:val="1"/>
        </w:numPr>
        <w:ind w:left="1080" w:right="281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ся чистыми как внутри, так и снаружи.</w:t>
      </w:r>
    </w:p>
    <w:p>
      <w:pPr>
        <w:pStyle w:val="Normal"/>
        <w:tabs>
          <w:tab w:val="clear" w:pos="708"/>
          <w:tab w:val="left" w:pos="540" w:leader="none"/>
        </w:tabs>
        <w:ind w:left="360" w:firstLine="6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хема обеспечения заказа: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ышеуказанный транспорт используется в рабочее время без разовой заявки, прибывая ежедневно в заранее установленное место и время, в необходимых случаях – на основании телефонного звонка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- изменение режима предоставления транспорта Заказчик обязан согласовывать с Исполнителем не менее чем за 12 часов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- 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и в сопроводительных документах Исполнителя (путевой лист, заказ-наряд) о фактическом времени использования транспорта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- использование транспортного средства в праздничные, выходные дни, а также в междугородных поездках и командировках при необходимости по требованию заказчика. Оплата производится по неизменному тарифу стоимости машино-часа.</w:t>
      </w:r>
    </w:p>
    <w:p>
      <w:pPr>
        <w:pStyle w:val="Normal"/>
        <w:ind w:left="360"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экипажам автотранспортных средств: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оведение пред- и послерейсовых медицинских осмотров водителя согласно методическим рекомендациям Минздрава РФ и Минтранса РФ от 29.01.2002;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Водитель должен быть закреплен на постоянной основе (по согласованию с Заказчиком).</w:t>
      </w:r>
    </w:p>
    <w:p>
      <w:pPr>
        <w:pStyle w:val="Normal"/>
        <w:ind w:left="360" w:firstLine="340"/>
        <w:jc w:val="both"/>
        <w:rPr/>
      </w:pPr>
      <w:r>
        <w:rPr>
          <w:sz w:val="22"/>
          <w:szCs w:val="22"/>
        </w:rPr>
        <w:t>Водитель должен иметь непрерывный стаж работы по перевозке пассажиров не менее 5 лет и возраст – не моложе 30 лет и не старше 50 лет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firstLine="340"/>
        <w:jc w:val="both"/>
        <w:rPr/>
      </w:pPr>
      <w:r>
        <w:rPr>
          <w:sz w:val="22"/>
          <w:szCs w:val="22"/>
        </w:rPr>
        <w:t>Водитель должен свободно</w:t>
      </w:r>
      <w:r>
        <w:rPr>
          <w:color w:val="000000"/>
          <w:sz w:val="22"/>
          <w:szCs w:val="22"/>
        </w:rPr>
        <w:t xml:space="preserve"> ориентироваться в маршрутах движения автотранспорта по г. Пермь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иметь опрятный внешний вид и придерживаться делового стиля в одежде.</w:t>
      </w:r>
    </w:p>
    <w:p>
      <w:pPr>
        <w:pStyle w:val="Normal"/>
        <w:tabs>
          <w:tab w:val="clear" w:pos="708"/>
          <w:tab w:val="left" w:pos="540" w:leader="none"/>
        </w:tabs>
        <w:ind w:left="360" w:right="281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81" w:firstLine="567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894"/>
        <w:gridCol w:w="4659"/>
      </w:tblGrid>
      <w:tr>
        <w:trPr/>
        <w:tc>
          <w:tcPr>
            <w:tcW w:w="458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</w:tr>
      <w:tr>
        <w:trPr/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/___________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Н.П. Куляшова</w:t>
            </w:r>
          </w:p>
        </w:tc>
      </w:tr>
      <w:tr>
        <w:trPr/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 муниципальному контракту № __ от «___» _______ 2010г.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оказание услуг по найму автотранспортного средства с экипажем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работников Заказчика, имеющих право проставлять отметки в путевом листе и право кратковременного изменения режима оказания Услу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1. Н.П. Куляшова – главный врач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>2. И.В. Багаутдинова – зам. главного врача по лечебной работе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6"/>
          <w:szCs w:val="28"/>
        </w:rPr>
        <w:t>3. Е.В. Стробыкина – начальник хозяйственного отдел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>__________________________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895"/>
        <w:gridCol w:w="4659"/>
      </w:tblGrid>
      <w:tr>
        <w:trPr/>
        <w:tc>
          <w:tcPr>
            <w:tcW w:w="45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rPr/>
            </w:pPr>
            <w:r>
              <w:rPr/>
              <w:t>______________ /___________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/>
          </w:tcPr>
          <w:p>
            <w:pPr>
              <w:pStyle w:val="Normal"/>
              <w:rPr/>
            </w:pPr>
            <w:r>
              <w:rPr/>
              <w:t>__________________ /Н.П. Куляшова</w:t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 муниципальному контракту № __ от «___» _______ 2010г.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оказание услуг по найму автотранспортного средства с экипажем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ФОРМА АКТА ОКАЗАННЫХ УСЛУГ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5140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АКТ ОКАЗАННЫХ УСЛ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за период с ______________ по 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полнитель: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азчик: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b/>
                <w:sz w:val="25"/>
                <w:szCs w:val="25"/>
              </w:rPr>
              <w:t>муниципальный контракт № ____  от «__»_______2010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tbl>
            <w:tblPr>
              <w:tblW w:w="9359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"/>
              <w:gridCol w:w="2440"/>
              <w:gridCol w:w="1217"/>
              <w:gridCol w:w="1217"/>
              <w:gridCol w:w="1316"/>
              <w:gridCol w:w="2219"/>
            </w:tblGrid>
            <w:tr>
              <w:trPr>
                <w:trHeight w:val="1071" w:hRule="atLeast"/>
              </w:trPr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center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center"/>
                    <w:rPr/>
                  </w:pPr>
                  <w:r>
                    <w:rPr/>
                    <w:t>Наименование работ, услуг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center"/>
                    <w:rPr/>
                  </w:pPr>
                  <w:r>
                    <w:rPr/>
                    <w:t xml:space="preserve">Плановое количество услуг (машино- часов) 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center"/>
                    <w:rPr/>
                  </w:pPr>
                  <w:r>
                    <w:rPr/>
                    <w:t>Количество принятых услуг (машино-часов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center"/>
                    <w:rPr/>
                  </w:pPr>
                  <w:r>
                    <w:rPr/>
                    <w:t xml:space="preserve">Стоимость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center"/>
                    <w:rPr/>
                  </w:pPr>
                  <w:r>
                    <w:rPr/>
                    <w:t>1-го машино-часа (руб.)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center"/>
                    <w:rPr/>
                  </w:pPr>
                  <w:r>
                    <w:rPr/>
                    <w:t>Стоимость оказанных услуг (руб.)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both"/>
                    <w:rPr/>
                  </w:pPr>
                  <w:r>
                    <w:rPr/>
                    <w:t>оказание услуг по найму автотранспортного средства с экипажем и экспедиторских услуг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3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rPr/>
                  </w:pPr>
                  <w:r>
                    <w:rPr/>
                    <w:t>Штрафные санкции</w:t>
                  </w:r>
                </w:p>
              </w:tc>
              <w:tc>
                <w:tcPr>
                  <w:tcW w:w="37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3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rPr/>
                  </w:pPr>
                  <w:r>
                    <w:rPr/>
                    <w:t xml:space="preserve">Итого к оплате </w:t>
                  </w:r>
                </w:p>
              </w:tc>
              <w:tc>
                <w:tcPr>
                  <w:tcW w:w="24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58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rPr/>
                  </w:pPr>
                  <w:r>
                    <w:rPr/>
                    <w:t>в том числе НДС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</w:rPr>
      </w:pPr>
      <w:r>
        <w:rPr>
          <w:b/>
        </w:rPr>
        <w:t>ПОДПИСИ СТОРОН: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895"/>
        <w:gridCol w:w="4659"/>
      </w:tblGrid>
      <w:tr>
        <w:trPr/>
        <w:tc>
          <w:tcPr>
            <w:tcW w:w="45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rPr/>
            </w:pPr>
            <w:r>
              <w:rPr/>
              <w:t>______________ /___________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/>
          </w:tcPr>
          <w:p>
            <w:pPr>
              <w:pStyle w:val="Normal"/>
              <w:rPr/>
            </w:pPr>
            <w:r>
              <w:rPr/>
              <w:t>__________________ /Н.П. Куляшова</w:t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стоимость машино-часа рассчитывается исходя из предложенной участником размещения заказа цены контракта (Цк) и количества часов (Кч) по формуле: Цк/Кч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50:00Z</dcterms:created>
  <dc:creator>Olga</dc:creator>
  <dc:description/>
  <cp:keywords/>
  <dc:language>en-US</dc:language>
  <cp:lastModifiedBy>Olga</cp:lastModifiedBy>
  <dcterms:modified xsi:type="dcterms:W3CDTF">2010-12-02T04:17:00Z</dcterms:modified>
  <cp:revision>115</cp:revision>
  <dc:subject/>
  <dc:title/>
</cp:coreProperties>
</file>