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помещения № 29 цокольного этажа  в поликлинике №4 по адресу г.Пермь, ул.Грачева, 12 М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капитальному ремонту  помещения № 29 цокольного этажа  в поликлинике №4 по адресу г.Пермь,ул.Грачева  12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8 от «24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2 896,59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Грачева, 12 М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15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2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ВЕГ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 23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ВЕ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 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</w:rPr>
        <w:t>ООО «Герда» г.Пермь, ул. Мира, 64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98 000,00 (Сто девяносто восемь тысяч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Пермстроймед+» г.Пермь, ул. Лифанова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198 235,00 (Сто девяносто восемь тысяч двести тридцать пять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102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0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39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1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12-02T12:13:00Z</cp:lastPrinted>
  <dcterms:modified xsi:type="dcterms:W3CDTF">2010-12-02T07:13:00Z</dcterms:modified>
  <cp:revision>32</cp:revision>
  <dc:subject/>
  <dc:title>ПРОТОКОЛ ОЦЕНКИ И СОПОСТАВЛЕНИЯ ЗАЯВОК НА УЧАСТИЕ В КОНКУРСЕ </dc:title>
</cp:coreProperties>
</file>