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3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</w:rPr>
        <w:t xml:space="preserve"> право заключить муниципальный контракт на «Предоставление прав на использование лицензионного программного обеспечения ArcGIS ArcEditor и ArcGIS Server Enterprise Advanced для департамента земельных отношений администрации города Перми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декабря 2010 года</w:t>
        <w:br/>
        <w:t xml:space="preserve">         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ить муниципальный контракт на предоставление прав на использование лицензионного программного обеспечения ArcGIS ArcEditor и ArcGIS Server Enterprise Advanced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земель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Ярославцев Андрей Генн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Сибирская,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46-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е прав на использование лицензионного программного обеспечения ArcGIS ArcEditor и ArcGIS Server Enterprise Advanced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 100 000 (один миллион сто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3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РИ СНГ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45, г. Москва, ул. Смольная, д.52, строение 6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2023"/>
        <w:gridCol w:w="2126"/>
      </w:tblGrid>
      <w:tr>
        <w:trPr>
          <w:trHeight w:val="163" w:hRule="atLeast"/>
        </w:trPr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СРИ СНГ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4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сев А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26:00Z</dcterms:created>
  <dc:creator>ump15</dc:creator>
  <dc:description/>
  <cp:keywords/>
  <dc:language>en-US</dc:language>
  <cp:lastModifiedBy>ump22</cp:lastModifiedBy>
  <cp:lastPrinted>2007-10-18T15:41:00Z</cp:lastPrinted>
  <dcterms:modified xsi:type="dcterms:W3CDTF">2010-12-02T09:26:00Z</dcterms:modified>
  <cp:revision>2</cp:revision>
  <dc:subject/>
  <dc:title>ПРОТОКОЛ № 01/03-07</dc:title>
</cp:coreProperties>
</file>