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» декабр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>на П</w:t>
      </w:r>
      <w:r>
        <w:rPr>
          <w:b/>
          <w:i/>
          <w:color w:val="000000"/>
          <w:sz w:val="28"/>
          <w:szCs w:val="28"/>
          <w:u w:val="single"/>
        </w:rPr>
        <w:t xml:space="preserve">оставку мясного </w:t>
      </w:r>
      <w:r>
        <w:rPr>
          <w:b/>
          <w:i/>
          <w:sz w:val="28"/>
          <w:szCs w:val="28"/>
          <w:u w:val="single"/>
        </w:rPr>
        <w:t xml:space="preserve">фарша (баранина, говядина, кура)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0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зько Наталья Дмитриевн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ясной </w:t>
            </w:r>
            <w:r>
              <w:rPr>
                <w:sz w:val="22"/>
                <w:szCs w:val="22"/>
              </w:rPr>
              <w:t>фарш (баранина, говядина, кура)</w:t>
            </w:r>
            <w:r>
              <w:rPr>
                <w:sz w:val="22"/>
              </w:rPr>
              <w:t>, в соответствии с муниципальным контрактом  (Приложение  №1 - Спецификац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вар должен сопровождаться гигиеническими сертификатами, сертификатами соответствия, удостоверениями качества.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на товаров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00 кг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склад учреждения</w:t>
            </w:r>
          </w:p>
        </w:tc>
      </w:tr>
      <w:tr>
        <w:trPr>
          <w:trHeight w:val="1133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на склад указанного учреждения в полном объеме согласно спецификации, начиная с даты заключения контракта и по 07.03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,</w:t>
            </w:r>
            <w:r>
              <w:rPr>
                <w:sz w:val="22"/>
              </w:rPr>
              <w:t xml:space="preserve"> стоимость договора ответственного хранения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500  (триста шестьдесят четыре тысяч пятьсот)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оветская,2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 (обеденный перерыв с 13-00 до 14-00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абря 2010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поставленный товар производится безналичным путем перечисления денежных средств Заказчика, на расчетный счет Поставщик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 по факту поставки  товара на склад поставщика и передачи товара на ответственное хранение в течение 5 банковских дней после  подписания товарных накладных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СОК</dc:creator>
  <dc:description/>
  <cp:keywords/>
  <dc:language>en-US</dc:language>
  <cp:lastModifiedBy>КОМПИК</cp:lastModifiedBy>
  <cp:lastPrinted>2010-12-01T17:37:00Z</cp:lastPrinted>
  <dcterms:modified xsi:type="dcterms:W3CDTF">2010-12-02T05:42:00Z</dcterms:modified>
  <cp:revision>34</cp:revision>
  <dc:subject/>
  <dc:title>ИЗВЕЩЕНИЕ № __ от «___» __________ 200 _ года </dc:title>
</cp:coreProperties>
</file>