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3А/3/2</w:t>
      </w:r>
    </w:p>
    <w:p>
      <w:pPr>
        <w:pStyle w:val="TextBody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для Департамента планирования и развития территории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дека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 заказчике:</w:t>
      </w:r>
    </w:p>
    <w:tbl>
      <w:tblPr>
        <w:tblW w:w="990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772"/>
      </w:tblGrid>
      <w:tr>
        <w:trPr/>
        <w:tc>
          <w:tcPr>
            <w:tcW w:w="3128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772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72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6772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 №2)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 848 000 руб.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5 % от начальной (максимальной) цены контракта (цены лота), что составляет 92 400 руб. 0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иколая Островского,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иколая 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Е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Полины Осипенко, 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Полины Осипенко, 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 №2) поступило от участника аукциона </w:t>
      </w:r>
      <w:r>
        <w:rPr>
          <w:sz w:val="22"/>
          <w:szCs w:val="22"/>
        </w:rPr>
        <w:t xml:space="preserve">ООО «ЭКО-ДЕЙТ» </w:t>
      </w:r>
      <w:r>
        <w:rPr/>
        <w:t>(карточка № 1) и составило 1838760 руб. 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31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  <w:gridCol w:w="10584"/>
        <w:gridCol w:w="10584"/>
      </w:tblGrid>
      <w:tr>
        <w:trPr/>
        <w:tc>
          <w:tcPr>
            <w:tcW w:w="10584" w:type="dxa"/>
            <w:tcBorders/>
          </w:tcPr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  <w:gridCol w:w="1499"/>
              <w:gridCol w:w="4680"/>
            </w:tblGrid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Чепкасов Роман Юрье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комиссии</w:t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Трофимов Дмитрий Алексее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Кузнецов Александр Александро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Козлова Ольга Анатолье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84" w:type="dxa"/>
            <w:tcBorders/>
          </w:tcPr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  <w:gridCol w:w="1499"/>
              <w:gridCol w:w="4680"/>
            </w:tblGrid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Чепкасов Роман Юрье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Брагина Ольга Владимировн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Кузнецов Александр Александро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Козлова Ольга Анатолье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84" w:type="dxa"/>
            <w:tcBorders/>
          </w:tcPr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  <w:gridCol w:w="1499"/>
              <w:gridCol w:w="4680"/>
            </w:tblGrid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Чепкасов Роман Юрье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Брагина Ольга Владимировн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Кузнецов Александр Александро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1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Козлова Ольга Анатолье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3:00Z</dcterms:created>
  <dc:creator>ump15</dc:creator>
  <dc:description/>
  <cp:keywords/>
  <dc:language>en-US</dc:language>
  <cp:lastModifiedBy>Кузнецов Александр Александрович</cp:lastModifiedBy>
  <cp:lastPrinted>2007-09-05T15:06:00Z</cp:lastPrinted>
  <dcterms:modified xsi:type="dcterms:W3CDTF">2010-12-02T05:23:00Z</dcterms:modified>
  <cp:revision>2</cp:revision>
  <dc:subject/>
  <dc:title>ПРОТОКОЛ № 01/03-07</dc:title>
</cp:coreProperties>
</file>