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2830</wp:posOffset>
                </wp:positionV>
                <wp:extent cx="3317240" cy="212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4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6.7pt;mso-wrap-distance-left:9pt;mso-wrap-distance-right:0pt;mso-wrap-distance-top:0pt;mso-wrap-distance-bottom:0pt;margin-top:82.9pt;mso-position-vertical-relative:page;margin-left:20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4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</wp:posOffset>
                </wp:positionV>
                <wp:extent cx="3200400" cy="1758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5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врач муниципального учреждения здравоохранения «Городская станция скорой медицинской помощ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  Е.В. Камк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 2010 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8.5pt;mso-wrap-distance-left:9.05pt;mso-wrap-distance-right:9.05pt;mso-wrap-distance-top:0pt;mso-wrap-distance-bottom:0pt;margin-top:-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ный врач муниципального учреждения здравоохранения «Городская станция скорой медицинской помощ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  Е.В. Камк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 ________ 2010 г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ие изменений №468А/1</w:t>
      </w:r>
    </w:p>
    <w:p>
      <w:pPr>
        <w:pStyle w:val="Normal"/>
        <w:jc w:val="center"/>
        <w:rPr/>
      </w:pPr>
      <w:r>
        <w:rPr>
          <w:sz w:val="28"/>
          <w:szCs w:val="28"/>
        </w:rPr>
        <w:t>в  извещение об аукцион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во заключить муниципальный контрак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на выполнение общестроительных работ по капитальному ремонту для муниципального учреждения здравоохранения «Городская станция скорой медицинской помощ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szCs w:val="28"/>
        </w:rPr>
        <w:t>№468А от 16.11.2010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мь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зменения 468А/1 в извещение об аукционе 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выполнение общестроительных работ по капитальному ремонту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для МУЗ «Городская станция скорой медицинской помощи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извещение 468А от 16.11.2010)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/>
        <w:t xml:space="preserve">Заказчик – муниципальное учреждение здравоохранения «Городская станция скорой медицинской помощи»  извещает о внесении в извещение об аукцион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>на выполнение общестроительных работ по капитальному ремонту</w:t>
      </w:r>
      <w:r>
        <w:rPr/>
        <w:t xml:space="preserve"> для МУЗ «Городская станция скорой медицинской помощи» следующих изменений: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роки:</w:t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6» ноября 2010г. до 10 ч. 00 мин.  «09» декабря 2010г.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декабря  2010г.  в 10 ч. 00 мин. (время местное)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 декабря 2010г.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 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.  (время местно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ложить в новой редакции:</w:t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6» ноября 2010г. до 10 ч. 00 мин. 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января 2011г.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января 2011г.  в 10 ч. 00 мин. (время местное)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января 2011г.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часов  30  мин (время местно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11:00Z</dcterms:created>
  <dc:creator>User</dc:creator>
  <dc:description/>
  <cp:keywords/>
  <dc:language>en-US</dc:language>
  <cp:lastModifiedBy>опер4</cp:lastModifiedBy>
  <cp:lastPrinted>2010-06-23T12:24:00Z</cp:lastPrinted>
  <dcterms:modified xsi:type="dcterms:W3CDTF">2010-12-02T09:58:00Z</dcterms:modified>
  <cp:revision>59</cp:revision>
  <dc:subject/>
  <dc:title>УТВЕРЖДАЮ</dc:title>
</cp:coreProperties>
</file>