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</w:t>
      </w:r>
      <w:r>
        <w:rPr>
          <w:sz w:val="24"/>
          <w:szCs w:val="22"/>
        </w:rPr>
        <w:t>работ  по восстановлению покрытия литым асфальтобетоном улично-дорожной сети  на территории Свердловского района города Перми</w:t>
      </w:r>
    </w:p>
    <w:p>
      <w:pPr>
        <w:pStyle w:val="Normal"/>
        <w:ind w:left="-14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02</w:t>
      </w:r>
      <w:r>
        <w:rPr>
          <w:sz w:val="24"/>
          <w:szCs w:val="26"/>
        </w:rPr>
        <w:t>» декабря  2010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</w:t>
      </w:r>
      <w:r>
        <w:rPr>
          <w:sz w:val="24"/>
          <w:szCs w:val="22"/>
        </w:rPr>
        <w:t>работ  по восстановлению покрытия литым асфальтобетоном улично-дорожной сети  на территории Свердловского района города Перми</w:t>
      </w:r>
    </w:p>
    <w:p>
      <w:pPr>
        <w:pStyle w:val="Heading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40 от 13.11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11.2010 г., извещение № 40/1 от 25.11.2010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5.11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499 873 рубля 55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Выполнение </w:t>
      </w:r>
      <w:r>
        <w:rPr>
          <w:rFonts w:cs="Times New Roman" w:ascii="Times New Roman" w:hAnsi="Times New Roman"/>
          <w:sz w:val="24"/>
        </w:rPr>
        <w:t>работ  по восстановлению покрытия литым асфальтобетоном улично-дорожной сети  на территории Свердловского района города Перми.</w:t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2. Место выполнения работ: </w:t>
      </w:r>
      <w:r>
        <w:rPr>
          <w:spacing w:val="-4"/>
          <w:sz w:val="24"/>
          <w:szCs w:val="24"/>
        </w:rPr>
        <w:t>г. Пермь, Свердловский район. Работы выполняются по письменному заданию Заказчика</w:t>
      </w:r>
      <w:r>
        <w:rPr>
          <w:bCs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7 дней с момента подписания муниципального контракт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а 1 (одна) котировочная заявк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Дорожно-строительная компания «РАД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Фоминская, 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96 442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8. В срок, указанный в извещении о продлении срока подачи котировочных заявок, дополнительно не подана ни одна котировочная заявка.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единственную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1. Поданная котировочная заявка соответствует требованиям, установленным в извещении о проведении запроса котировок, и содержит предложение о цене контракта – 496 442 (четыреста девяносто шесть тысяч четыреста сорок два) рубля 98 копеек, не превышающее максимальную цену, указанную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2. Признать победителем в проведении запроса котировок, участника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>Дорожно-строительная компания «РАД»</w:t>
      </w:r>
      <w:r>
        <w:rPr>
          <w:sz w:val="24"/>
          <w:szCs w:val="24"/>
        </w:rPr>
        <w:t xml:space="preserve"> (Место нахождения: </w:t>
      </w:r>
      <w:r>
        <w:rPr>
          <w:sz w:val="22"/>
          <w:szCs w:val="22"/>
        </w:rPr>
        <w:t>614058, г. Пермь, ул. Фоминская, 50</w:t>
      </w:r>
      <w:r>
        <w:rPr>
          <w:sz w:val="24"/>
          <w:szCs w:val="24"/>
        </w:rPr>
        <w:t>, с ценой контракта 496 442 (четыреста девяносто шесть тысяч четыреста сорок два) рубля 98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Общество с ограниченной ответственностью </w:t>
      </w:r>
      <w:r>
        <w:rPr>
          <w:sz w:val="22"/>
        </w:rPr>
        <w:t>Дорожно-строительная компания «РАД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4"/>
          <w:szCs w:val="24"/>
        </w:rPr>
        <w:t xml:space="preserve">9. Заключить муниципальный контракт с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>Дорожно-строительная компания «РАД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__________________ 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36:00Z</dcterms:created>
  <dc:creator>Петрухина ВА</dc:creator>
  <dc:description/>
  <cp:keywords/>
  <dc:language>en-US</dc:language>
  <cp:lastModifiedBy>malmygin</cp:lastModifiedBy>
  <cp:lastPrinted>2010-11-30T12:53:00Z</cp:lastPrinted>
  <dcterms:modified xsi:type="dcterms:W3CDTF">2010-12-02T05:36:00Z</dcterms:modified>
  <cp:revision>2</cp:revision>
  <dc:subject/>
  <dc:title>ПРОТОКОЛ № 55</dc:title>
</cp:coreProperties>
</file>