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вырубке, санитарной и омолаживающей обрезке деревьев на пустошах в Свердловском районе города  Перми</w:t>
      </w:r>
    </w:p>
    <w:p>
      <w:pPr>
        <w:pStyle w:val="Normal"/>
        <w:ind w:left="-14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2» дека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вырубке, санитарной и омолаживающей обрезке деревьев на пустошах в Свердловском районе города  Перми</w:t>
      </w:r>
    </w:p>
    <w:p>
      <w:pPr>
        <w:pStyle w:val="Heading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43 от 24.11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4.11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249 896 рублей 81 копей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5.1 Выполнение работ по вырубке, санитарной и омолаживающей обрезке деревьев на пустошах в Свердловском районе города  Перм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2. Место выполнения работ: 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8"/>
        <w:gridCol w:w="1189"/>
        <w:gridCol w:w="696"/>
        <w:gridCol w:w="1276"/>
        <w:gridCol w:w="1237"/>
        <w:gridCol w:w="856"/>
        <w:gridCol w:w="1983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а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д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и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. Звезда,  54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Звезда, 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>
          <w:trHeight w:val="62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рмы, 17, 18,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1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. Горь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,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ди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ская, 1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ух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вол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стр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дыгина, 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ихвин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вол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лдатова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(8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лдат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2-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25 Октябр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вол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сомоль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, 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Хасана, 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вол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Срок выполнения работ: 10 дней со дня подписания муниципального контрак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справки, подтверждающей вывезенный объем мусора и порубочных остатков на полигон ТБ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6 (шесть) котировочных заявок.</w:t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</w:rPr>
              <w:t>«БИО Серви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Крупской, 67, оф. 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2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«ГалсПром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39, г. Пермь, ул. Пушкина, 80, офис 3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224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</w:rPr>
              <w:t>Индивидуальный предприниматель Сурнин А.А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740, Пермский край, г. Добрянка, </w:t>
            </w:r>
            <w:r>
              <w:rPr>
                <w:sz w:val="22"/>
              </w:rPr>
              <w:t xml:space="preserve"> ул. Ветеранов войны, 4-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37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«Пермь-трейд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614064, г. Пермь, ул. </w:t>
            </w:r>
            <w:r>
              <w:rPr>
                <w:sz w:val="22"/>
                <w:szCs w:val="22"/>
              </w:rPr>
              <w:t xml:space="preserve"> Ижевская, 19 офис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179 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ПК «Камдорстро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. Пермь, ул. Газеты Звезда, 25 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7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дуальный предприниматель Старцев В.Л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111, г. Пермь, ул. Обвинская, 12а-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18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предложена участником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 xml:space="preserve"> «ПК «Камдорстрой» </w:t>
      </w:r>
      <w:r>
        <w:rPr>
          <w:sz w:val="24"/>
          <w:szCs w:val="24"/>
        </w:rPr>
        <w:t>и составила 175 000 (сто семьдесят п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 xml:space="preserve"> «ПК «Камдорстрой»</w:t>
      </w:r>
      <w:r>
        <w:rPr>
          <w:sz w:val="24"/>
          <w:szCs w:val="24"/>
        </w:rPr>
        <w:t xml:space="preserve"> (Место нахождения: </w:t>
      </w:r>
      <w:r>
        <w:rPr>
          <w:sz w:val="22"/>
        </w:rPr>
        <w:t>г. Пермь, ул. Газеты Звезда, 25 б</w:t>
      </w:r>
      <w:r>
        <w:rPr>
          <w:sz w:val="24"/>
          <w:szCs w:val="24"/>
        </w:rPr>
        <w:t>, с ценой контракта 175 000 (сто семьдесят пят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Общества с ограниченной ответственностью </w:t>
      </w:r>
      <w:r>
        <w:rPr>
          <w:sz w:val="22"/>
        </w:rPr>
        <w:t xml:space="preserve"> «ПК «Камдор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 Общество с ограниченной ответственностью «Пермь-трейд»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2"/>
        </w:rPr>
        <w:t xml:space="preserve">614064, г. Пермь, </w:t>
      </w:r>
      <w:r>
        <w:rPr>
          <w:sz w:val="24"/>
          <w:szCs w:val="24"/>
        </w:rPr>
        <w:t>ул. Ижевская, 19 офис 9</w:t>
      </w:r>
      <w:r>
        <w:rPr>
          <w:sz w:val="32"/>
          <w:szCs w:val="24"/>
        </w:rPr>
        <w:t xml:space="preserve">, </w:t>
      </w:r>
      <w:r>
        <w:rPr>
          <w:sz w:val="24"/>
          <w:szCs w:val="24"/>
        </w:rPr>
        <w:t>с ценой контракта  179 300 (сто семьдесят девять тысяч триста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 xml:space="preserve">Обществом с ограниченной ответственностью </w:t>
      </w:r>
      <w:r>
        <w:rPr>
          <w:sz w:val="22"/>
        </w:rPr>
        <w:t xml:space="preserve"> «ПК «Камдорстрой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__________________ 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41:00Z</dcterms:created>
  <dc:creator>Петрухина ВА</dc:creator>
  <dc:description/>
  <cp:keywords/>
  <dc:language>en-US</dc:language>
  <cp:lastModifiedBy>malmygin</cp:lastModifiedBy>
  <cp:lastPrinted>2010-12-02T11:21:00Z</cp:lastPrinted>
  <dcterms:modified xsi:type="dcterms:W3CDTF">2010-12-02T06:29:00Z</dcterms:modified>
  <cp:revision>6</cp:revision>
  <dc:subject/>
  <dc:title>ПРОТОКОЛ № 55</dc:title>
</cp:coreProperties>
</file>