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36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рганизации физкультурно-оздоровительной работы на дворовых площадках по месту жительства в рамках проекта  «Организация работ спортивных площадок»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2» декабря 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стерова Л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рганизации физкультурно-оздоровительной работы на дворовых площадках по месту жительства в рамках проекта «Организация работы спортивных площадок» (извещение №  36 от 24 но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24 но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209 00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рганизации физкультурно-оздоровительной работы на дворовых площадках по месту жительства в рамках проекта «Организация работы спортивных площадок»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01 января 2011 г по 31 марта 2011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Спортивные площадки,  пригодные к проведению физкультурно-спортивных  мероприятий на территории Свердловского района г. Перми, соответствующие нормам безопасности, имеющие акт приемки площад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2"/>
          <w:szCs w:val="22"/>
        </w:rPr>
        <w:t>ИСПОЛНИТЕЛЬ в течение 3-х дней с момента оказания услуг по контракту обязан представить ЗАКАЗЧИКУ следующие докумен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color w:val="000000"/>
          <w:sz w:val="22"/>
          <w:szCs w:val="22"/>
        </w:rPr>
        <w:tab/>
        <w:t>-</w:t>
      </w:r>
      <w:r>
        <w:rPr>
          <w:sz w:val="22"/>
          <w:szCs w:val="22"/>
        </w:rPr>
        <w:t xml:space="preserve"> акт сдачи-приемки оказанных услуг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2"/>
          <w:szCs w:val="22"/>
        </w:rPr>
        <w:tab/>
        <w:t>- счет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/>
      </w:pPr>
      <w:r>
        <w:rPr>
          <w:sz w:val="22"/>
          <w:szCs w:val="22"/>
        </w:rPr>
        <w:tab/>
        <w:t>- счет-фактура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- журнал учета посещения заняти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- фотоотчет  о проделанной работе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письменный отчет о проделанной работе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- финансовый отчет.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2"/>
          <w:szCs w:val="22"/>
        </w:rPr>
        <w:t xml:space="preserve">ЗАКАЗЧИК обязан в течение 5 рабочих дней с момента получения от </w:t>
      </w:r>
      <w:r>
        <w:rPr>
          <w:color w:val="000000"/>
          <w:sz w:val="22"/>
          <w:szCs w:val="22"/>
        </w:rPr>
        <w:t>ИСПОЛНИТЕЛЯ</w:t>
      </w:r>
      <w:r>
        <w:rPr>
          <w:sz w:val="22"/>
          <w:szCs w:val="22"/>
        </w:rPr>
        <w:t xml:space="preserve"> документов, подписать акт сдачи-приемки оказанных услуг,  либо представить в письменном виде мотивированные возражения.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2"/>
          <w:szCs w:val="22"/>
        </w:rPr>
        <w:t>ИСПОЛНИТЕЛЕМ</w:t>
      </w:r>
      <w:r>
        <w:rPr>
          <w:sz w:val="22"/>
          <w:szCs w:val="22"/>
        </w:rPr>
        <w:t xml:space="preserve"> за свой сче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казанные услуги </w:t>
      </w:r>
      <w:r>
        <w:rPr>
          <w:sz w:val="22"/>
          <w:szCs w:val="22"/>
        </w:rPr>
        <w:t>по контракту оплачиваются ЗАКАЗЧИКОМ в течение 10 дней с момента подписания сторонами акта сдачи-приемки оказанных услуг, предъявления ИСПОЛНИТЕЛЕМ счета, счета-фактуры,  журнала учета посещения занятий; фотоотчета о проделанной работе; письменного отчета о проделанной работе,  финансового отче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умков Дмитрий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зат Ахтям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нязева Наталья Афанасье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4"/>
          <w:szCs w:val="24"/>
        </w:rPr>
        <w:t>8.1. Отклонить котировочную заявку ИП Шумкова Дмитрия Сергеевича, 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и с ч.3 ст. 47 Федерального закона № 94-ФЗ (не  соответствие требованиям, установленным в извещении о проведении запроса котировок, а именно: котировочная  заявка ИП Шумкова Дмитрия Сергеевича не содержит сведения о включенных (невключенных) в цену расходах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ую организацию «Пермский городской школьный центр по мини-футболу «Школьная футбольная лига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70, г. Пермь, ул. Студенческая, 26-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0-73-00, 247-88-37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85  00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Князеву Наталью Афанасьев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83, г. Пермь, ул. Братская, 22-118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191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_________________________  </w:t>
            </w:r>
            <w:r>
              <w:rPr>
                <w:sz w:val="24"/>
                <w:szCs w:val="24"/>
              </w:rPr>
              <w:t xml:space="preserve">Шистерова Л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2» декабря 2010 г. № 36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организация «Пермский городской школьный центр по мини-футболу «Школьная футбольная лиг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185  000,00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нязева Наталья Афанас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,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98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15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57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Шистер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41:00Z</dcterms:created>
  <dc:creator>Петрухина ВА</dc:creator>
  <dc:description/>
  <cp:keywords/>
  <dc:language>en-US</dc:language>
  <cp:lastModifiedBy>us2051</cp:lastModifiedBy>
  <cp:lastPrinted>2010-12-01T10:43:00Z</cp:lastPrinted>
  <dcterms:modified xsi:type="dcterms:W3CDTF">2010-12-02T06:07:00Z</dcterms:modified>
  <cp:revision>21</cp:revision>
  <dc:subject/>
  <dc:title>ПРОТОКОЛ № 55</dc:title>
</cp:coreProperties>
</file>