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рганизации  чемпионата района по баскетболу на территории Свердловского района в рамках проекта «Школьная баскетбольная лига»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02» декабря 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услуг по организации чемпионата района по баскетболу на территории Свердловского района в рамках проекта «Школьная баскетбольная лига» (извещение №  37 от 24 но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24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230 90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услуг по организации чемпионата района по баскетболу на территории Свердловского района в рамках проекта «Школьная баскетбольная лига»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 Срок оказания услуг: с 10 января по 28 февраля 2011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3.  Место оказания услуг:  </w:t>
      </w:r>
      <w:r>
        <w:rPr>
          <w:sz w:val="22"/>
          <w:szCs w:val="22"/>
        </w:rPr>
        <w:t>Организация чемпионата района среди команд МОУ СОШ по баскетболу в рамках проекта «ШБЛ»: спортивные площадки МОУ СОШ Свердловского района г.Перми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чемпионата района среди команд МОУ СОШ по баскетболу в рамках проекта «ШБЛ»: не менее 4 спортивных площадок, расположенных на территории Свердловского района г.Перми, специально оборудованные, соответствующие нормам безопасност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2"/>
          <w:szCs w:val="22"/>
        </w:rPr>
        <w:t>ИСПОЛНИТЕЛЬ в течение 3-х дней с момента оказания услуг по контракту обязан представить ЗАКАЗЧИКУ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2"/>
          <w:szCs w:val="22"/>
        </w:rPr>
        <w:tab/>
        <w:t>-</w:t>
      </w:r>
      <w:r>
        <w:rPr>
          <w:sz w:val="22"/>
          <w:szCs w:val="22"/>
        </w:rPr>
        <w:t xml:space="preserve"> акт сдачи-приемки оказанных услуг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2"/>
          <w:szCs w:val="22"/>
        </w:rPr>
        <w:tab/>
        <w:t>-сч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2"/>
          <w:szCs w:val="22"/>
        </w:rPr>
        <w:tab/>
        <w:t>-счет-факту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протоколы по каждому мероприят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фотоотчет  о проведенных мероприятиях 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исьменный отчет о проведенных мероприятиях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инансовый отчет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sz w:val="22"/>
          <w:szCs w:val="22"/>
        </w:rPr>
        <w:t xml:space="preserve">ЗАКАЗЧИК обязан в течение 5 рабочих дней с момента получения от </w:t>
      </w:r>
      <w:r>
        <w:rPr>
          <w:color w:val="000000"/>
          <w:sz w:val="22"/>
          <w:szCs w:val="22"/>
        </w:rPr>
        <w:t>ИСПОЛНИТЕЛЯ</w:t>
      </w:r>
      <w:r>
        <w:rPr>
          <w:sz w:val="22"/>
          <w:szCs w:val="22"/>
        </w:rPr>
        <w:t xml:space="preserve"> документов, подписать акт сдачи-приемки оказанных услуг,  либо представить в письменном виде мотивированные возражения.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2"/>
          <w:szCs w:val="22"/>
        </w:rPr>
        <w:t>ИСПОЛНИТЕЛЕМ</w:t>
      </w:r>
      <w:r>
        <w:rPr>
          <w:sz w:val="22"/>
          <w:szCs w:val="22"/>
        </w:rPr>
        <w:t xml:space="preserve"> за свой сч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казанные услуги </w:t>
      </w:r>
      <w:r>
        <w:rPr>
          <w:sz w:val="22"/>
          <w:szCs w:val="22"/>
        </w:rPr>
        <w:t>по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 протоколов по каждому мероприятию; фотоотчета о проведенных мероприятиях; письменного отчета о проведенных мероприятиях,  финансового отч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Пермский городской школьный центр по мини-футболу «Школьная футбольная лиг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мков Дмитрий Серге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фиков Азат Ахтям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: Общественной организации «Пермский городской школьный центр по мини-футболу «Школьная футбольная лига» и ИП Шумкова Дмитрия Сергеевича, в соответствии  с ч.3 ст. 47 Федерального закона № 94-ФЗ (не  соответствие требованиям, установленным в извещении о проведении запроса котировок, а именно: котировочные   заявки Общественной организации «Пермский городской школьный центр по мини-футболу «Школьная футбольная лига» и ИП Шумкова Дмитрия Сергеевича не содержат сведения о включенных (невключенных) в цену расходах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Нафикова Азата Ахтямович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25, г. Пермь, ул. Героев Хасана, 147-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298-87-23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223  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_________________________  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02» декабря 2010 г. № 37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фиков Азат Ахтям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98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1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57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17:00Z</dcterms:created>
  <dc:creator>Петрухина ВА</dc:creator>
  <dc:description/>
  <cp:keywords/>
  <dc:language>en-US</dc:language>
  <cp:lastModifiedBy>us2051</cp:lastModifiedBy>
  <cp:lastPrinted>2010-12-02T10:16:00Z</cp:lastPrinted>
  <dcterms:modified xsi:type="dcterms:W3CDTF">2010-12-02T06:10:00Z</dcterms:modified>
  <cp:revision>16</cp:revision>
  <dc:subject/>
  <dc:title>ПРОТОКОЛ № 55</dc:title>
</cp:coreProperties>
</file>