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оказание услуг по организации  спортивных мероприятий по лыжным гонкам в Свердловском районе 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2» дека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рганизации спортивных мероприятий по лыжным гонкам в Свердловском районе (извещение №  39 от 24 но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24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180 0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организации спортивных мероприятий по лыжным гонкам в Свердловском районе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left="686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5.2.  Срок оказания услуг: </w:t>
      </w:r>
    </w:p>
    <w:p>
      <w:pPr>
        <w:pStyle w:val="Normal"/>
        <w:numPr>
          <w:ilvl w:val="0"/>
          <w:numId w:val="3"/>
        </w:numPr>
        <w:spacing w:lineRule="auto" w:line="360"/>
        <w:ind w:left="686" w:hanging="35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Первенство района среди мальчиков и девочек младшего возраста: 15-30 января 2011 года;</w:t>
      </w:r>
    </w:p>
    <w:p>
      <w:pPr>
        <w:pStyle w:val="Normal"/>
        <w:numPr>
          <w:ilvl w:val="0"/>
          <w:numId w:val="3"/>
        </w:numPr>
        <w:spacing w:lineRule="auto" w:line="360"/>
        <w:ind w:left="686" w:hanging="35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Первенство района среди учащихся МОУ СОШ: 1-15 февраля 2011 года;</w:t>
      </w:r>
    </w:p>
    <w:p>
      <w:pPr>
        <w:pStyle w:val="Normal"/>
        <w:numPr>
          <w:ilvl w:val="0"/>
          <w:numId w:val="3"/>
        </w:numPr>
        <w:spacing w:lineRule="auto" w:line="360"/>
        <w:ind w:left="686" w:hanging="35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Открытое первенство района посвященного «Старому Новому году», гонка с фонариками: 13 января 2011 года;</w:t>
      </w:r>
    </w:p>
    <w:p>
      <w:pPr>
        <w:pStyle w:val="Normal"/>
        <w:numPr>
          <w:ilvl w:val="0"/>
          <w:numId w:val="3"/>
        </w:numPr>
        <w:spacing w:lineRule="auto" w:line="360"/>
        <w:ind w:left="686" w:hanging="35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Зимний фестиваль среди производственных коллективов: 15-30 марта 2011 года;</w:t>
      </w:r>
    </w:p>
    <w:p>
      <w:pPr>
        <w:pStyle w:val="Normal"/>
        <w:numPr>
          <w:ilvl w:val="0"/>
          <w:numId w:val="3"/>
        </w:numPr>
        <w:spacing w:lineRule="auto" w:line="360"/>
        <w:ind w:left="686" w:hanging="35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Первенство района среди МОУ СОШ в спринтерских эстафетах: 1-15 марта 2011 года.</w:t>
      </w:r>
    </w:p>
    <w:p>
      <w:pPr>
        <w:pStyle w:val="Normal"/>
        <w:spacing w:lineRule="auto" w:line="360"/>
        <w:ind w:firstLine="54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5.3.  Место оказания услуг:  Оборудованные лыжные базы, имеющие подготовленные маркированные трассы: 0,4,0,8,2,3,5,км,  соответствующих  нормам проведения районных соревнований и звукоусиливающим оборудованием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Обеспечение проведения физкультурно-массовых мероприятий необходимым оборудованием, инвентарем, оборудованные стартовыми и финишными городками кабинетом врач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>ИСПОЛНИТЕЛЬ в течение 3-х дней с момента оказания услуг по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sz w:val="24"/>
          <w:szCs w:val="24"/>
        </w:rPr>
        <w:t xml:space="preserve"> акт сдачи-приемки оказанных услу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сч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счет-факту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отоколы по каждому мероприят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тоотчет  о проведенных мероприятиях 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й отчет о проведенных мероприятиях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инансовый отчет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документов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 xml:space="preserve">Оказанные услуги </w:t>
      </w:r>
      <w:r>
        <w:rPr>
          <w:sz w:val="24"/>
          <w:szCs w:val="24"/>
        </w:rPr>
        <w:t>по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 протоколов по каждому мероприятию; фотоотчета о проведенных мероприятиях; письменного отчета о проведенных мероприятиях,  финансового отч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 ОГО ВФСО «Динам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ков Дмитрий Серге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: Общественной организации «Пермский городской школьный центр по мини-футболу «Школьная футбольная лига» и ИП Шумкова Дмитрия Сергеевича, в соответствии  с ч.3 ст. 47 Федерального закона № 94-ФЗ (не  соответствие требованиям, установленным в извещении о проведении запроса котировок, а именно: котировочные   заявки Общественной организации «Пермский городской школьный центр по мини-футболу «Школьная футбольная лига» и ИП Шумкова Дмитрия Сергеевича не содержат сведения о включенных (невключенных) в цену расходах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КО ОГО ВФСО «Динам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39, г. Пермь, ул. Краснова,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37-76-19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70 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2» декабря 2010 г. № 38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 ОГО ВФСО «Динам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98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1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57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42:00Z</dcterms:created>
  <dc:creator>Петрухина ВА</dc:creator>
  <dc:description/>
  <cp:keywords/>
  <dc:language>en-US</dc:language>
  <cp:lastModifiedBy>us2051</cp:lastModifiedBy>
  <cp:lastPrinted>2010-12-02T10:54:00Z</cp:lastPrinted>
  <dcterms:modified xsi:type="dcterms:W3CDTF">2010-12-02T06:05:00Z</dcterms:modified>
  <cp:revision>19</cp:revision>
  <dc:subject/>
  <dc:title>ПРОТОКОЛ № 55</dc:title>
</cp:coreProperties>
</file>