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7 (СМП) от 02.12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57 (СМП) от 02.12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693"/>
        <w:gridCol w:w="6313"/>
        <w:gridCol w:w="706"/>
        <w:gridCol w:w="967"/>
        <w:gridCol w:w="935"/>
      </w:tblGrid>
      <w:tr>
        <w:trPr>
          <w:trHeight w:val="64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Характерист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(шт)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в руб. (в т.ч НДС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тоимость  в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в т.ч. НДС)</w:t>
            </w:r>
          </w:p>
        </w:tc>
      </w:tr>
      <w:tr>
        <w:trPr>
          <w:trHeight w:val="210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1.1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4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 Вес:   0.470 кг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40" w:hRule="atLeast"/>
        </w:trPr>
        <w:tc>
          <w:tcPr>
            <w:tcW w:w="3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2.1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4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30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348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лавиатура Genius KB 110, USB, Black 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Вид: </w:t>
            </w:r>
            <w:r>
              <w:rPr>
                <w:rStyle w:val="Applestylespan"/>
                <w:color w:val="030303"/>
                <w:sz w:val="16"/>
                <w:szCs w:val="16"/>
              </w:rPr>
              <w:t>Мембранная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Количество основных клавиш: </w:t>
            </w:r>
            <w:r>
              <w:rPr>
                <w:rStyle w:val="Applestylespan"/>
                <w:color w:val="030303"/>
                <w:sz w:val="16"/>
                <w:szCs w:val="16"/>
              </w:rPr>
              <w:t>104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Алфавит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Русский + английский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Цвет: </w:t>
            </w:r>
            <w:r>
              <w:rPr>
                <w:rStyle w:val="Applestylespan"/>
                <w:color w:val="030303"/>
                <w:sz w:val="16"/>
                <w:szCs w:val="16"/>
              </w:rPr>
              <w:t>ч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Интерфейс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Размеры</w:t>
            </w:r>
            <w:r>
              <w:rPr>
                <w:rStyle w:val="Applestylespan"/>
                <w:color w:val="030303"/>
                <w:sz w:val="16"/>
                <w:szCs w:val="16"/>
              </w:rPr>
              <w:t>: 467x40x200 </w:t>
            </w:r>
            <w:r>
              <w:rPr>
                <w:rStyle w:val="Dim"/>
                <w:color w:val="030303"/>
                <w:sz w:val="16"/>
                <w:szCs w:val="16"/>
              </w:rPr>
              <w:t>мм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ышь USB, Genius NetScroll 220 Laser, Black, 800/1600dpi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мыши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оптический лаз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зрешение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1600 </w:t>
            </w:r>
            <w:r>
              <w:rPr>
                <w:rStyle w:val="Dim"/>
                <w:color w:val="030303"/>
                <w:sz w:val="16"/>
                <w:szCs w:val="16"/>
              </w:rPr>
              <w:t>dpi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Совместимость: </w:t>
            </w:r>
            <w:r>
              <w:rPr>
                <w:rStyle w:val="Applestylespan"/>
                <w:color w:val="030303"/>
                <w:sz w:val="16"/>
                <w:szCs w:val="16"/>
              </w:rPr>
              <w:t>ПК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Основные клавиши: 3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Колесо прокрутки: е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диус действия или длина провода: </w:t>
            </w:r>
            <w:r>
              <w:rPr>
                <w:rStyle w:val="Applestylespan"/>
                <w:color w:val="030303"/>
                <w:sz w:val="16"/>
                <w:szCs w:val="16"/>
              </w:rPr>
              <w:t>1.5 </w:t>
            </w:r>
            <w:r>
              <w:rPr>
                <w:rStyle w:val="Dim"/>
                <w:color w:val="030303"/>
                <w:sz w:val="16"/>
                <w:szCs w:val="16"/>
              </w:rPr>
              <w:t>м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Питание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Интерфейс: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color w:val="030303"/>
                <w:sz w:val="16"/>
                <w:szCs w:val="16"/>
              </w:rPr>
              <w:t>Цвет: черный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3.1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RaidMax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gitta</w:t>
            </w:r>
            <w:r>
              <w:rPr>
                <w:b/>
                <w:sz w:val="16"/>
                <w:szCs w:val="16"/>
              </w:rPr>
              <w:t xml:space="preserve"> 921 </w:t>
            </w:r>
            <w:r>
              <w:rPr>
                <w:b/>
                <w:sz w:val="16"/>
                <w:szCs w:val="16"/>
                <w:lang w:val="en-US"/>
              </w:rPr>
              <w:t>WBP</w:t>
            </w:r>
            <w:r>
              <w:rPr>
                <w:b/>
                <w:sz w:val="16"/>
                <w:szCs w:val="16"/>
              </w:rPr>
              <w:t>, 50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Форм-фактор: ATX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: Черный с серебристы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5,25”: 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3.5: Внешние - 2, внутренние - 3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няя панель: 2 х USB, аудио разъемы  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: Power, Reset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: 500 Вт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б/п: Горизонтальное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итания для Р4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 питания 24-pin: 20+4 pin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: Miditower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Сталь SECC толщиной 0,7 м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верцы: Д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: 1 x 120 мм вентилятор сзади, 1 х 80 мм с синей подсветкой сбок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 xml:space="preserve">Материнская плата GigaByte GA-H57M-USB3, H57, Socket-1156 </w:t>
            </w:r>
            <w:r>
              <w:rPr/>
              <w:t>или эквивалент со следующими характеристиками:</w:t>
            </w:r>
          </w:p>
          <w:tbl>
            <w:tblPr>
              <w:tblW w:w="549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82"/>
              <w:gridCol w:w="4116"/>
            </w:tblGrid>
            <w:tr>
              <w:trPr>
                <w:trHeight w:val="76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ипсет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el® H57 Express Chipse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 IT872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altek ALC889 codec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Style w:val="Applestylespan"/>
                      <w:b/>
                      <w:bCs/>
                      <w:sz w:val="16"/>
                      <w:szCs w:val="16"/>
                    </w:rPr>
                    <w:t>Socket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6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амят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Поддержк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модулей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амят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XMP (Extreme Memory Profile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non-ECC модулей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вухканальная архитектура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1.5V DDR3 DIMM слота с поддержкой до 16Гб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 2200+/1800/1600/1333/1066/800 MHz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LAN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TL8111D chip (10/100/1000 Mbit)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утренние разъемы ввода/вывода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-контактный 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pin разъем питания ATX 12V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CD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джампер для очистки CM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вентилятора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ъем для подключения дисковод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аудио разъем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передней панел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D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CO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ou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USB 2.0/1.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x SATA 3Gb/s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лоты расширения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PCI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адняя панел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USB 3.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-Su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isplayPor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VI-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eSATA 3Gb/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HDMI пор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S/2 (Клавиатура) или 1 x PS/2 (Мышь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J45 LA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DIF выход (оптический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6 </w:t>
                  </w:r>
                  <w:r>
                    <w:rPr>
                      <w:sz w:val="16"/>
                      <w:szCs w:val="16"/>
                    </w:rPr>
                    <w:t>аудио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азъемов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(Line In / Line Out / MIC In/Surround Speaker Out (Rear Speaker Out) / Center / Subwoofer Speaker Out / Side Speaker Out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x USB 2.0/1.1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орм фактор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cro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мм x 244мм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нтроль за состоянием системы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температуры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скорости вращения CPU/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температуры CPU / Систем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упреждение о неисправности CPU/System/Power вентиляторов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скорости вращения вентиляторов CPU / Power / Syst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напряжения питания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OS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64 Мбит ПЗУ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ward BI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28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nP 1.0a, DMI 2.0, SM BIOS 2.4, ACPI 1.0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технологии DualBIOS™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611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Applestylesp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ссор Intel Core i5-650, 3.20GHz, 4Mb, Socket-1156 BOX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окет: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Ядро: Clarkdal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ядер: 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актовая частота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3200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ое графическое ядро: есть, 7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1: 64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2: 512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3: 4096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истемная шина: DMI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троенный контроллер памяти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есть, полоса 21 Гб/с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 кулер для процессоров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 90 x 90 x 33 мм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 0.470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Elixir (M2Y2G64CB8HC5N-CG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: 1,5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Жесткий диск 0750,0 </w:t>
            </w:r>
            <w:r>
              <w:rPr>
                <w:b/>
                <w:sz w:val="16"/>
                <w:szCs w:val="16"/>
                <w:lang w:val="en-US"/>
              </w:rPr>
              <w:t>G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HD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ester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igital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WD</w:t>
            </w:r>
            <w:r>
              <w:rPr>
                <w:b/>
                <w:sz w:val="16"/>
                <w:szCs w:val="16"/>
              </w:rPr>
              <w:t>7500</w:t>
            </w:r>
            <w:r>
              <w:rPr>
                <w:b/>
                <w:sz w:val="16"/>
                <w:szCs w:val="16"/>
                <w:lang w:val="en-US"/>
              </w:rPr>
              <w:t>AADS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b/>
                <w:sz w:val="16"/>
                <w:szCs w:val="16"/>
                <w:lang w:val="en-US"/>
              </w:rPr>
              <w:t>Gree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ower</w:t>
            </w:r>
            <w:r>
              <w:rPr>
                <w:b/>
                <w:sz w:val="16"/>
                <w:szCs w:val="16"/>
              </w:rPr>
              <w:t xml:space="preserve"> 32</w:t>
            </w:r>
            <w:r>
              <w:rPr>
                <w:b/>
                <w:sz w:val="16"/>
                <w:szCs w:val="16"/>
                <w:lang w:val="en-US"/>
              </w:rPr>
              <w:t>M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>-29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750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6.1 x 147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овод </w:t>
            </w:r>
            <w:r>
              <w:rPr>
                <w:b/>
                <w:sz w:val="16"/>
                <w:szCs w:val="16"/>
                <w:lang w:val="en-US"/>
              </w:rPr>
              <w:t>DVD</w:t>
            </w:r>
            <w:r>
              <w:rPr>
                <w:b/>
                <w:sz w:val="16"/>
                <w:szCs w:val="16"/>
              </w:rPr>
              <w:t>±</w:t>
            </w:r>
            <w:r>
              <w:rPr>
                <w:b/>
                <w:sz w:val="16"/>
                <w:szCs w:val="16"/>
                <w:lang w:val="en-US"/>
              </w:rPr>
              <w:t>R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ioneer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VR</w:t>
            </w:r>
            <w:r>
              <w:rPr>
                <w:b/>
                <w:sz w:val="16"/>
                <w:szCs w:val="16"/>
              </w:rPr>
              <w:t>-218</w:t>
            </w:r>
            <w:r>
              <w:rPr>
                <w:b/>
                <w:sz w:val="16"/>
                <w:szCs w:val="16"/>
                <w:lang w:val="en-US"/>
              </w:rPr>
              <w:t>LBK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оптический привод DVD-RW для П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оступа: DVD-ROM: 130 мс, CD-ROM: 120 мс, DVD-RAM: 210 мс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чтения:  DVD-ROM: 16x, DVD±RW: 13x, DVD-VIDEO: 5x, CD-R/ROM: 40x CD-RW: 32x, DVD-RAM: 12x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 памяти – не менее 2MB, используется технология предотвращения ошибки опустошения буфер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дключения (интерфейс) – SAT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: 148,12 x 42,3 х 170,12 (+/- 5,03) мм.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ОС: Windows 7/</w:t>
            </w:r>
            <w:r>
              <w:rPr>
                <w:sz w:val="16"/>
                <w:szCs w:val="16"/>
                <w:lang w:val="en-US"/>
              </w:rPr>
              <w:t>Vista</w:t>
            </w:r>
            <w:r>
              <w:rPr>
                <w:sz w:val="16"/>
                <w:szCs w:val="16"/>
              </w:rPr>
              <w:t>/XP/Me/2000/98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нитор 23" Acer H235HLBMID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новные парамет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: ЖК (LED-подсветка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Диагональ: 23"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Формат экрана: 16: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Макс. Разрешение: 1920 x 10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ходы: DVI, HDMI,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Дисп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ЖК: 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личество цветов: 24-бит(16.7 млн. цветов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ремя отклика: 2 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Яркость: 250 кд/м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нтрастность: 8000000:1 (динамическа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вертик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горизонт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Стандарты совместимости: MPR II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Блок пита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: встроен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: 34 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 (режиме ожид.): 1.2 Вт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Корпу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5.12 кг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мер крепления: 100 x 100 мм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ъемы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- 1 x VGA - 15 pin HD D-Sub (HD-15)</w:t>
              <w:br/>
              <w:t xml:space="preserve"> - 1 x DVI-D - 24 pin digital DVI</w:t>
              <w:br/>
              <w:t xml:space="preserve"> - 1 x HDMI - 19 pin HDMI Type A</w:t>
              <w:br/>
              <w:t xml:space="preserve"> - 1 x </w:t>
            </w:r>
            <w:r>
              <w:rPr>
                <w:sz w:val="16"/>
                <w:szCs w:val="16"/>
              </w:rPr>
              <w:t>лине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ход</w:t>
            </w:r>
            <w:r>
              <w:rPr>
                <w:sz w:val="16"/>
                <w:szCs w:val="16"/>
                <w:lang w:val="en-US"/>
              </w:rPr>
              <w:t xml:space="preserve"> - mini-phone stereo 3.5 mm 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Колонки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онки активные Microlab 2.0 SOLO-6 (70Вт,45-22000Гц, дерево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 акустики: акустическая система формата 2.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(RMS), Вт: 10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на сателлит, Вт: 5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/ч динамика, мм: 16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частот: 20 Гц – 35 к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сигнал/шум, дБ: 8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древесно-волоконная плита (ДВП)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змеры (ШхДхВ), мм: 272x210x3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раммное обеспечение Windows 7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7 Профессиональная 64-bit Russian DVD OEI [FQC-0079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ab/>
        <w:t xml:space="preserve">Сроки поставки товара: </w:t>
      </w:r>
      <w:r>
        <w:rPr>
          <w:bCs/>
          <w:sz w:val="22"/>
          <w:szCs w:val="22"/>
        </w:rPr>
        <w:t>в течение _____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Гарантийный срок: </w:t>
      </w:r>
      <w:r>
        <w:rPr>
          <w:bCs/>
          <w:sz w:val="22"/>
          <w:szCs w:val="22"/>
        </w:rPr>
        <w:t>не менее ____ месяце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Dim">
    <w:name w:val="dim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6:00Z</dcterms:created>
  <dc:creator>MEDUSER12</dc:creator>
  <dc:description/>
  <cp:keywords/>
  <dc:language>en-US</dc:language>
  <cp:lastModifiedBy>URUSER_12</cp:lastModifiedBy>
  <cp:lastPrinted>2010-12-02T11:07:00Z</cp:lastPrinted>
  <dcterms:modified xsi:type="dcterms:W3CDTF">2010-12-02T06:07:00Z</dcterms:modified>
  <cp:revision>26</cp:revision>
  <dc:subject/>
  <dc:title>Приложение № 2</dc:title>
</cp:coreProperties>
</file>