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2 декабря 2010 года № 7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пределение начальной стоимости права на заключение договора о развитии застроенной терри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Управления жилищных отношений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жилищных отнош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614000, г. Пермь, ул. Кирова, 7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4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инова Окс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ие рыночной стоимости объектов оценк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заключение договора о развитии застроенной территории с условием расселения граждан из попадающих на земельный участок жилых дом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ерритория  в Ленинском районе, ограниченная ул. Попова, ул.Советская, ул.Петропавловская и    ул. Осинская (квартал 48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-  3 468,67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, расположенные на территор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79 а, б, в, 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81, 81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Территория в Дзержинском районе, ограниченная ул. Овчинникова, ул. Кисловодская, ул.Челюскинцев, ул. Столбовая (квартал 589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– 24 243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, расположенные на территор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ловодская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олбовая, 49, 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люскинцев, 3а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3 (трех) рабочих дней 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агаемая претендентом стоимость услуг по оценке объектов оценки должна быть указана в рублях с учетом налогов, таможенных пошлин, сборов, страхования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 (сто тысяч)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78, каб. 15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я заявок  до 10 часов   00 минут               09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9.00 до 18.00 в рабочие дни, обед с 12-00 до 13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документов при подписании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аверенные копи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Уста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полномочия директора на подписание договора на оценку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свидетельства СРО на оценщико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выписка из реестра СРО на дату заключения договора на оценщико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справки (копии трудовых договоров) о наличии оценщиков в штате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страховые полисы оценщиков;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страховой полис Исполн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выписка из ЕГРП Исполнител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, в течение             7 (семи) календарных дней с момента предоставления Исполнителем счета-фактуры и подписанием акта приемки-сдачи оказанных услуг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управления                                                                                                            Ф.А.Минх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олчанова Елена Владимировна</cp:lastModifiedBy>
  <cp:lastPrinted>2010-12-02T10:31:00Z</cp:lastPrinted>
  <dcterms:modified xsi:type="dcterms:W3CDTF">2010-12-02T05:34:00Z</dcterms:modified>
  <cp:revision>62</cp:revision>
  <dc:subject/>
  <dc:title>ИЗВЕЩЕНИЕ № __ от «___» __________ 200 _ года </dc:title>
</cp:coreProperties>
</file>