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        №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на оцен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213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оценк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 на заключение договора о развитии застроенной территории с условием расселения граждан из попадающих на земельный участок жилых дом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Территория  в Ленинском районе, ограниченная         ул. Попова, ул.Советская, ул.Петропавловская и             ул. Осинская (квартал 48). </w:t>
            </w:r>
          </w:p>
          <w:p>
            <w:pPr>
              <w:pStyle w:val="Normal"/>
              <w:jc w:val="both"/>
              <w:rPr/>
            </w:pPr>
            <w:r>
              <w:rPr/>
              <w:t>Площадь территории -  3 468,67 кв.м</w:t>
            </w:r>
          </w:p>
          <w:p>
            <w:pPr>
              <w:pStyle w:val="Normal"/>
              <w:jc w:val="both"/>
              <w:rPr/>
            </w:pPr>
            <w:r>
              <w:rPr/>
              <w:t>Дома, расположенные на территории:</w:t>
            </w:r>
          </w:p>
          <w:p>
            <w:pPr>
              <w:pStyle w:val="Normal"/>
              <w:jc w:val="both"/>
              <w:rPr/>
            </w:pPr>
            <w:r>
              <w:rPr/>
              <w:t>ул.Советская, 79 а, б, в, д</w:t>
            </w:r>
          </w:p>
          <w:p>
            <w:pPr>
              <w:pStyle w:val="Normal"/>
              <w:jc w:val="both"/>
              <w:rPr/>
            </w:pPr>
            <w:r>
              <w:rPr/>
              <w:t>ул.Советская, 81, 81а</w:t>
            </w:r>
          </w:p>
          <w:p>
            <w:pPr>
              <w:pStyle w:val="Normal"/>
              <w:jc w:val="both"/>
              <w:rPr/>
            </w:pPr>
            <w:r>
              <w:rPr/>
              <w:t>ул.Советская, 7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Территория в Дзержинском районе, ограниченная      ул. Овчинникова, ул. Кисловодская, ул.Челюскинцев,    ул. Столбовая (квартал 589).</w:t>
            </w:r>
          </w:p>
          <w:p>
            <w:pPr>
              <w:pStyle w:val="Normal"/>
              <w:jc w:val="both"/>
              <w:rPr/>
            </w:pPr>
            <w:r>
              <w:rPr/>
              <w:t>Площадь территории – 24 243 кв.м</w:t>
            </w:r>
          </w:p>
          <w:p>
            <w:pPr>
              <w:pStyle w:val="Normal"/>
              <w:jc w:val="both"/>
              <w:rPr/>
            </w:pPr>
            <w:r>
              <w:rPr/>
              <w:t>Дома, расположенные на территории:</w:t>
            </w:r>
          </w:p>
          <w:p>
            <w:pPr>
              <w:pStyle w:val="Normal"/>
              <w:jc w:val="both"/>
              <w:rPr/>
            </w:pPr>
            <w:r>
              <w:rPr/>
              <w:t>ул. Кисловодская,12</w:t>
            </w:r>
          </w:p>
          <w:p>
            <w:pPr>
              <w:pStyle w:val="Normal"/>
              <w:jc w:val="both"/>
              <w:rPr/>
            </w:pPr>
            <w:r>
              <w:rPr/>
              <w:t>ул. Столбовая, 49, 51</w:t>
            </w:r>
          </w:p>
          <w:p>
            <w:pPr>
              <w:pStyle w:val="Normal"/>
              <w:jc w:val="both"/>
              <w:rPr/>
            </w:pPr>
            <w:r>
              <w:rPr/>
              <w:t>ул. Челюскинцев, 3а, 4а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оцен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рыночной стоимости объектов оценки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о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ночная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 оценк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заключения муниципального контракта 3 (три) рабочих дня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ия и ограничения, на которых должна основываться оценка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для целей оценки предполагается незаложенным, необремененным долговыми обязательствами и какими-либо иными скрытыми факторами, которые могут оказывать существенное влияние на величину итоговой стоимости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дписании муниципального контракта Исполнитель предоставляет Заказчику следующие документы: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веренные копии: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Устав;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полномочия директора на подписание договора на оценку;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свидетельства СРО на оценщиков;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выписка из реестра СРО на дату заключения договора на оценщиков;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справки (копии трудовых договоров) о наличии оценщиков в штате;</w:t>
            </w:r>
          </w:p>
          <w:p>
            <w:pPr>
              <w:pStyle w:val="Con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страховые полисы оценщиков;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страховой полис Исполнителя;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 xml:space="preserve">выписка из ЕГРП Исполнител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ые стандарты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стандарт оценки Общие понятия оценки, подходы и требования к проведению оценки (ФСО № 1), утвержденного Приказом Минэкономразвития России от 20 июля 2007 № 25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деральный стандарт оценки Цель оценки и виды стоимости (ФСО № 2), утвержденного Приказом Минэкономразвития России от 20 июля 2007 № 25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деральный стандарт оценки Требования к отчету об оценке (ФСО № 3), утвержденного Приказом Минэкономразвития от 20 июля 2007 № 25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андарты и правила оценочной деятельности саморегулируемой организации оценщиков – Некоммерческое партнерство «Саморегулируемая межрегиональная ассоциация специалистов-оценщиков»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1:49:00Z</dcterms:created>
  <dc:creator>Колчанова Елена Владимировна</dc:creator>
  <dc:description/>
  <cp:keywords/>
  <dc:language>en-US</dc:language>
  <cp:lastModifiedBy>Колчанова Елена Владимировна</cp:lastModifiedBy>
  <cp:lastPrinted>2010-12-02T10:32:00Z</cp:lastPrinted>
  <dcterms:modified xsi:type="dcterms:W3CDTF">2010-12-02T05:34:00Z</dcterms:modified>
  <cp:revision>8</cp:revision>
  <dc:subject/>
  <dc:title/>
</cp:coreProperties>
</file>