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35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услуг по обеспечению бельевого режима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2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Казаринов Юрий Александрович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: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услуг по обеспечению бельевого режима  для МУЗ «КМСЧ №1»   (извещение № 335 от  19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19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12 5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по обеспечению бельевого режима МУЗ «КМСЧ №1» включают в себя: сбор, хранение, тран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– 25 000 кг сухого бель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: вывоз (включая погрузку), стирку (включая дезинфекцию), сушку, глаженье, ремонт (в случае повреждения) белья, а так же выплаченные или подлежащие выплате налоги и прочие расходы по оказанию данных услуг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плата осуществляется  путем перечисления денежных средств  на расчетный счет Исполнителя в течение 45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Акта  оказанных 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за эти услуг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1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Марченко Виктор Иванович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2 5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Черемных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2 5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Марченко Виктор Иванович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2 5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Черемных Александр Михайлович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2 5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TextBody"/>
        <w:rPr>
          <w:b/>
          <w:b/>
        </w:rPr>
      </w:pPr>
      <w:r>
        <w:rPr>
          <w:b/>
          <w:sz w:val="24"/>
        </w:rPr>
        <w:t xml:space="preserve">признать победителем в проведении запроса котировок участника размещения заказа, котировочная заявка которого поступила ранее котировочных заявок других участников размещения заказа </w:t>
      </w:r>
      <w:r>
        <w:rPr>
          <w:b/>
        </w:rPr>
        <w:t>(</w:t>
      </w:r>
      <w:r>
        <w:rPr/>
        <w:t>основание: с.2, ст. 47</w:t>
      </w:r>
      <w:r>
        <w:rPr>
          <w:b/>
        </w:rPr>
        <w:t xml:space="preserve">, </w:t>
      </w:r>
      <w:r>
        <w:rPr/>
        <w:t>Федерального закона от 21.07.2005  № 94-ФЗ)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ИП Марченко Виктор Иван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4г. Пермь, ул.Мильчакова, 10-3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12 500 руб. 00 коп.(Четыреста двенадцат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"/>
        <w:rPr>
          <w:b/>
          <w:b/>
        </w:rPr>
      </w:pPr>
      <w:r>
        <w:rPr>
          <w:b/>
          <w:sz w:val="24"/>
          <w:szCs w:val="26"/>
        </w:rPr>
        <w:t xml:space="preserve">признать участником размещения заказа, </w:t>
      </w:r>
      <w:r>
        <w:rPr>
          <w:b/>
          <w:sz w:val="24"/>
          <w:szCs w:val="24"/>
        </w:rPr>
        <w:t xml:space="preserve">котировочная заявка которого поступила позднее котировочной заявки победителя, но предложившим такую же  цену, предложенной победителем </w:t>
      </w:r>
      <w:r>
        <w:rPr>
          <w:b/>
        </w:rPr>
        <w:t>(</w:t>
      </w:r>
      <w:r>
        <w:rPr/>
        <w:t>основание: с.2, ст. 47</w:t>
      </w:r>
      <w:r>
        <w:rPr>
          <w:b/>
        </w:rPr>
        <w:t xml:space="preserve">, </w:t>
      </w:r>
      <w:r>
        <w:rPr/>
        <w:t>Федерального закона от 21.07.2005  № 94-ФЗ)</w:t>
      </w:r>
    </w:p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Черемных Александр Михайл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Пермь, ул.Беляева, 18-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12 500 руб. 00 коп.(Четыреста двенадцать тысяч пятьсот рублей 00 копеек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азаринов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2T09:31:00Z</cp:lastPrinted>
  <dcterms:modified xsi:type="dcterms:W3CDTF">2010-12-02T04:47:00Z</dcterms:modified>
  <cp:revision>23</cp:revision>
  <dc:subject/>
  <dc:title>ПРОТОКОЛ № 2</dc:title>
</cp:coreProperties>
</file>