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  <w:lang w:val="en-US"/>
        </w:rPr>
        <w:t>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lang w:val="en-US"/>
        </w:rPr>
        <w:t>поставку стоматологической устан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02.12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стоматологической установки для МУЗ «Городская клиническая больница №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22.11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2.11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500 000 (Пятьсот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</w:t>
      </w:r>
    </w:p>
    <w:tbl>
      <w:tblPr>
        <w:tblW w:w="100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13"/>
        <w:gridCol w:w="2127"/>
        <w:gridCol w:w="2045"/>
      </w:tblGrid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еб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араметры и услов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редлагаемые характеристики  (указать)</w:t>
            </w:r>
          </w:p>
        </w:tc>
      </w:tr>
      <w:tr>
        <w:trPr>
          <w:trHeight w:val="315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 1 Стоматологическая установк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робное техническое описание на русском язык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оматологическая устано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рмашин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толик врача на пять инструментов с верхним подводом инструментальных шлангов на пантографическом плече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ланг с пистолетом вода/воздух/спр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ланг турбинный М4 (с подсветко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ланг электрического микромотора  с подсвет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енсорное управление функциями установки на столике врач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ополаскивания плевательни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стаканонаполн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тормоза пантограф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охлаждения инстру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опка переключения реверса электрического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ятор оборотов электрического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ключатель галогенной ламп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тырехместный дисплей, отображающий параметры пр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Б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сс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ммировании установк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жная электрическая многофункциональная педаль включения инструментов и положения кре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и педал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ip</w:t>
            </w:r>
            <w:r>
              <w:rPr/>
              <w:t xml:space="preserve"> </w:t>
            </w:r>
            <w:r>
              <w:rPr>
                <w:lang w:val="en-US"/>
              </w:rPr>
              <w:t>blower</w:t>
            </w:r>
            <w:r>
              <w:rPr/>
              <w:t xml:space="preserve"> (продувка шлангов и наконечник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оротами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версом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ировка мощности УЗК (Устранителя зубного камн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хлаждением инструмен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светильником (ВКЛ/ВЫКЛ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стаканонаполнител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креслом паци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дробл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блоке имеется окно доступа к коммуникациям установ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ожность поворота гидроблока в горизонтальном положении на 45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сло пациент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сло пациента электромеханическое, несущее с бесшовной обивкой и левым подлокотник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программ регулировки кре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количество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жение кресла ввер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жение кресла вни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нка кресла вни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нка кресла ввер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ение кресла в нулевое (исходное) положение кре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ая высота подъема кресла пациента не менее,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0±20мм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имальная высота опускания кресла не менее,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±20мм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креслом со столика врача и ножной педал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можность переворота спинки на 180º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нопка включения/выключения установки в основани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Б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с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акустического давления  при работе кресла, вверх которого нагружен весом 80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5 ДЦБ(А)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положение спин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18º± 2º от вертикальной плоск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положение си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12º±2 от горизонтальной плоск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 кресла 95±5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ряжение сетевого питания 220±10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плевательницы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рамический блок плевательни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ьтр регулятор с манометром рабочего давления в воздушной систе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автономной воды с выключателем подачи воздуха и  редукционным клапан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ьтр-уловитель в системе аспи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ооснащ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нопка ВКЛ/ВЫКЛ смыва плевательни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опка ВКЛ/ВЫКЛ стаканонаполн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ассистента на поворотной консол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ноотсос эжекционный, воздушный с автоматическим включ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леотсос и слюноотсос с автоматическим включ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ооснащ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 отсасывающий в шумоизоляционном кожух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ооснащ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тильник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теновой светильник на пантографическом рычаг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галогеновая 12V, 50 В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вещенность </w:t>
            </w:r>
            <w:r>
              <w:rPr/>
              <w:t>не менее</w:t>
            </w:r>
            <w:r>
              <w:rPr>
                <w:color w:val="000000"/>
              </w:rPr>
              <w:t xml:space="preserve"> 20 000 люк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ул врача на металлической основе с газовым амортизатором с пятью подвижными колесами и с</w:t>
            </w:r>
            <w:r>
              <w:rPr/>
              <w:t xml:space="preserve"> </w:t>
            </w:r>
            <w:r>
              <w:rPr>
                <w:b/>
              </w:rPr>
              <w:t>опорой для но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симальная нагрузка в середине сиденья, не мене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кг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 стула не более 10.5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ота сиденья в верхнем положении 560±5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ота опоры спины 0-240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имальное движение стула по вертикали вниз 190±5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 медицинский, безмаслянный, в шумоизоляционном шкафу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овень шума не более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Б (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ий объем не более, 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ивер 10 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 инструменты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бинный наконечник (Тройной спрей, с подсветкой,скорость вращения до 280000 об/мин, рекомендуемое рабочее давление 2.1-2.3 бар, керамические подшипники, ненагревающийся кнопочный зажим бора.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ический микромотор с внутренней подачей воды, с подсветкой</w:t>
            </w:r>
          </w:p>
          <w:p>
            <w:pPr>
              <w:pStyle w:val="Normal"/>
              <w:rPr/>
            </w:pPr>
            <w:r>
              <w:rPr/>
              <w:t xml:space="preserve">40 000 об/мин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угловой (нижняя частъ 1:1 с подсветкой, поверхность из нержавеющей стали, быстрое крепление, двухканальное внутреннее охлаждение) 60-40 000 об/мин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онечник прямой (наконечник 1:1, двухканальное</w:t>
              <w:br/>
              <w:t xml:space="preserve">   внутреннее охлаждение, поворотное быстрое крепление), </w:t>
            </w:r>
          </w:p>
          <w:p>
            <w:pPr>
              <w:pStyle w:val="Normal"/>
              <w:rPr/>
            </w:pPr>
            <w:r>
              <w:rPr/>
              <w:t>60-40 000 об/ми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.</w:t>
            </w:r>
            <w:r>
              <w:rPr/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ыстросъемное соединение. 1:1 съемная головка для нижней части углового наконечника , крепление бора защелкой, не менее 40 000 об./мин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ические данны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регулировки давления воздуха в установке, МП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-0.6 МП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яжение сети питания 220-230 v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ота сети 50 Г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яжение питания кресла установки 24 DC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имальная мощность 250 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ок гарантии  на установку не менее 12 месяцев с момента ввода в эксплуатацию, на наконечники не менее 6 мес.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А, 1 этаж 3-го корпуса МУЗ «ГКБ №3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5 (пяти) календарных дней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2"/>
          <w:szCs w:val="22"/>
        </w:rPr>
        <w:t>расходы на поставку, транспортные расходы, страхование, уплату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1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01.12.2010 в 16.4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01.12.2010 в 16.55 час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Группа ВЕК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98 100 (Четыреста девяносто восемь тысяч сто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ул.Луначарского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8 100 (Четыреста девяносто восемь тысяч сто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лайн Плюс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99 600 (Четыреста девяносто девять тысяч шестьсо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7:00Z</dcterms:created>
  <dc:creator>Приемная</dc:creator>
  <dc:description/>
  <cp:keywords/>
  <dc:language>en-US</dc:language>
  <cp:lastModifiedBy>USER</cp:lastModifiedBy>
  <cp:lastPrinted>2010-10-15T18:35:00Z</cp:lastPrinted>
  <dcterms:modified xsi:type="dcterms:W3CDTF">2010-12-01T19:34:00Z</dcterms:modified>
  <cp:revision>18</cp:revision>
  <dc:subject/>
  <dc:title>ПРОТОКОЛ №</dc:title>
</cp:coreProperties>
</file>