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ВЕЩЕНИЕ № 44 от «02» декабря 2010 года </w:t>
      </w:r>
    </w:p>
    <w:p>
      <w:pPr>
        <w:pStyle w:val="TextBody"/>
        <w:spacing w:lineRule="atLeast" w:line="10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Cs w:val="28"/>
        </w:rPr>
      </w:pPr>
      <w:r>
        <w:rPr>
          <w:b/>
          <w:szCs w:val="28"/>
        </w:rPr>
        <w:t>на поставку центрифуги универсальной лабораторной для лечебного и донорского плазмофереза</w:t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для МУЗ «Городская клиническая больница №3»</w:t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6247"/>
      </w:tblGrid>
      <w:tr>
        <w:trPr>
          <w:trHeight w:val="802" w:hRule="atLeast"/>
        </w:trPr>
        <w:tc>
          <w:tcPr>
            <w:tcW w:w="42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Серпуховская, 11А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rmgkb3@mail.ru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342) 257-06-04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иков Александр Валерьевич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центрифуги универсальной лабораторной для лечебного и донорского плазмофереза для МУЗ «Городская клиническая больница №3»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и технические характеристики указаны в Приложении №1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, шт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муниципального контракта в течение 5(пяти) календарных дней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ведения о включенных в цену товаров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Товара указана с учетом расходов на поставку, транспортные расходы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 00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Триста шестьдесят тысяч) рублей 00 копеек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, 2 этаж, 5 каб. – экономический отдел</w:t>
            </w:r>
          </w:p>
        </w:tc>
      </w:tr>
      <w:tr>
        <w:trPr>
          <w:trHeight w:val="758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7.00 час.  (время местное)  13 декабря  2010 г.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30 час.  до 17.00 час. (время местное) в рабочие дни</w:t>
            </w:r>
          </w:p>
        </w:tc>
      </w:tr>
      <w:tr>
        <w:trPr>
          <w:trHeight w:val="699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- Приложение № 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15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5 (пятнадцати) дней со дня предоставления счета-фактуры, счета, накладной</w:t>
            </w:r>
          </w:p>
        </w:tc>
      </w:tr>
      <w:tr>
        <w:trPr>
          <w:trHeight w:val="312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              А.С.Буторин</w:t>
      </w:r>
    </w:p>
    <w:sectPr>
      <w:type w:val="nextPage"/>
      <w:pgSz w:w="11906" w:h="16838"/>
      <w:pgMar w:left="1134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41:00Z</dcterms:created>
  <dc:creator>tevelevadb</dc:creator>
  <dc:description/>
  <cp:keywords/>
  <dc:language>en-US</dc:language>
  <cp:lastModifiedBy>User</cp:lastModifiedBy>
  <cp:lastPrinted>2010-09-27T16:32:00Z</cp:lastPrinted>
  <dcterms:modified xsi:type="dcterms:W3CDTF">2010-12-01T13:33:00Z</dcterms:modified>
  <cp:revision>16</cp:revision>
  <dc:subject/>
  <dc:title>ЗАПРОС КОТИРОВОЧНОЙ ЦЕНЫ</dc:title>
</cp:coreProperties>
</file>