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2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 проведении запроса котировок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4 от 02.12.2010 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ля  МУЗ «ГКБ № 3»</w:t>
      </w:r>
      <w:r>
        <w:rPr>
          <w:rFonts w:cs="Times New Roman" w:ascii="Times New Roman" w:hAnsi="Times New Roman"/>
        </w:rPr>
        <w:t xml:space="preserve">                         «___»______________2010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центрифуги универсальной лабораторной для лечебного и донорского плазмофереза для МУЗ «Городская клиническая больница №3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центрифуги универсальной лабораторной для лечебного и донорского плазмофереза для МУЗ «Городская клиническая больница №3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2:50:00Z</dcterms:created>
  <dc:creator>1</dc:creator>
  <dc:description/>
  <cp:keywords/>
  <dc:language>en-US</dc:language>
  <cp:lastModifiedBy>User</cp:lastModifiedBy>
  <cp:lastPrinted>2010-09-27T16:24:00Z</cp:lastPrinted>
  <dcterms:modified xsi:type="dcterms:W3CDTF">2010-12-01T13:36:00Z</dcterms:modified>
  <cp:revision>6</cp:revision>
  <dc:subject/>
  <dc:title>Приложение №2 к извещению </dc:title>
</cp:coreProperties>
</file>