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извещению </w:t>
      </w:r>
    </w:p>
    <w:p>
      <w:pPr>
        <w:pStyle w:val="Normal"/>
        <w:jc w:val="right"/>
        <w:rPr/>
      </w:pP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4 от 02.12.2010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центрифуги универсальной лабораторной для лечебного и донорского плазмофере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220"/>
        <w:gridCol w:w="2160"/>
        <w:gridCol w:w="2160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араметры и 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лагаемые параметры и услов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ифуга предназначена для разделения крови и суспензий с размерами частиц от 0,1 до 10,0 мкм на компоненты под действием центробежного поля ро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ие характеристики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ая система демпфирования приводного электродвигателя, что обеспечивает снижение вибраций на критических скоростях вращения и не требует тщательного уравновешивания стаканов центриф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частота вращения, мин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объем разделяемого вещества,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ндикации температуры в камере  центрифуги, 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+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х560х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итание: однофазная сеть, В/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/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отребляемая мощность, кВ·А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о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. ОЦУ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тейнеров с кровью,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наклона пробирок, граду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азгона, не более,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щеточный привод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грамм торм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температуры кам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 последне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 с плазмаэкстрактор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тийный ср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54:00Z</dcterms:created>
  <dc:creator>User</dc:creator>
  <dc:description/>
  <cp:keywords/>
  <dc:language>en-US</dc:language>
  <cp:lastModifiedBy>User</cp:lastModifiedBy>
  <cp:lastPrinted>2010-12-01T18:35:00Z</cp:lastPrinted>
  <dcterms:modified xsi:type="dcterms:W3CDTF">2010-12-01T13:35:00Z</dcterms:modified>
  <cp:revision>10</cp:revision>
  <dc:subject/>
  <dc:title>Приложение №1 к извещению </dc:title>
</cp:coreProperties>
</file>