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1 к извещению </w:t>
      </w:r>
    </w:p>
    <w:p>
      <w:pPr>
        <w:pStyle w:val="Normal"/>
        <w:jc w:val="right"/>
        <w:rPr/>
      </w:pPr>
      <w:r>
        <w:rPr/>
        <w:t xml:space="preserve">о проведении запроса котировок 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45 от 02.12.2010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оставку ИВЛ аппарата универсальног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4660"/>
        <w:gridCol w:w="2495"/>
        <w:gridCol w:w="2160"/>
      </w:tblGrid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4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ребуемые характеристики</w:t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ребуемая функция или величина параметр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словия, предлагаемые участником аукциона</w:t>
            </w:r>
          </w:p>
        </w:tc>
      </w:tr>
      <w:tr>
        <w:trPr>
          <w:trHeight w:val="315" w:hRule="atLeast"/>
        </w:trPr>
        <w:tc>
          <w:tcPr>
            <w:tcW w:w="1027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ниверсальный аппарат ИВЛ для новорожденных от 500 г, детей и взрослых</w:t>
            </w:r>
          </w:p>
        </w:tc>
      </w:tr>
      <w:tr>
        <w:trPr>
          <w:trHeight w:val="126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</w:t>
            </w:r>
          </w:p>
        </w:tc>
        <w:tc>
          <w:tcPr>
            <w:tcW w:w="4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страционное удостоверение МЗ и СР РФ или Федеральной службы по надзору в сфере здравоохранения и социального развития на оборудования</w:t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менты, подтверждающие авторизированной производителем ввод в эксплуатацию и предоставление (открытия) гарантии (не менее 12 месяцев)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ртификат соответствия Госстандарта РФ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.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ответствие Международным стандартам безопасности по IEC 601-1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5.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ласть применения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1.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нтилятор предназначен  для обеспечения искусственного дыхания для новорожденных пациентов и пациентов детского или взрослого возраста с нарушением функции легких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.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ип аппарата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1.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лектронный, микропроцессорный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2.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вод от сжатого воздуха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3.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стема самодиагностики с определением возможной причины сбоя, фоновые тесты в течение работы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.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исплей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1.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ветной жидкокристаллический дисплей механики дыхания пациента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можност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.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ие характеристики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1.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раметры электропитания, сеть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0 В, 50 Hz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2.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втономная работа 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 внутренней батареи не менее 2 часо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.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ые функциональные требования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.1.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нтиляция,  управляемая по объему, по давлению,  тайм-циклическая с ограничением давления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.2.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дратная и нисходящая форма потока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.3.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иггер по потоку и давлению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.4.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спираторная пауза для измерения плато давления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.5.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кспираторная пауза для определения авто-ПДКВ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.6.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ilevel и APRV   в режиме контроля по давлению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.7.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вазивная и неинвазивная вентиляция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.8.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томатическая компенсация утечек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.9.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енсация податливости системы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.10.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я Back Up вентиляции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.11.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GI Газовая инсуфляция трахеи, синхронизированная с выдохом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.12.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томатическая калибровка датчиков без отсоединения аппарата от пациента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.13.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булайзер, синхронизированный с фазой вдоха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.14.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войной клапан выдоха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.15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оритетная система тревог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.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ипы дыхания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1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ыхание по объему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2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ыхание по давлению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3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ыхание тайм-циклическое с ограничением давления с постоянным инспираторным и экспираторным потоком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4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неинвазивной вентиляции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.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жимы вентиляции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.1.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/С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.2.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MV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.3.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SV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.4.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CPAP 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.5.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EP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.6.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PNEA Back Up вентиляция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.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араметры вентиляции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.1.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астота дыхания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 0 до 180 дых./мин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.2.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ремя вдоха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 0,1 до15 сек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.3.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ксимальное рабочее давление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 см вод.ст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.4.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ксимальное ограничение давления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10 см вод.ст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.5.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ток на вдохе (устанавливаемый)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 2 до 120 л/мин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.6.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ток на вдохе (по требованию)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 0 до 150 л/мин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.7.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граничение давления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 0 до80 см вод. ст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.8.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а потока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дратная и нисходяща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.9.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ток на выдохе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 0 до 40 л/мин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.10.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ь давления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 5 до 80 см вод.ст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.11.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держка по давлению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 0 до 80 см вод.ст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.12.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ЕР/ СРАР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 0 до 50 см вод. ст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.13.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увствительность триггера по потоку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онатальная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 0,2 до 2 л/мин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диатрическая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 0,5 до 5 л/мин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зрослая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 2,0 до 15 л/мин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.14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п датчика потока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фференциальный проксимальный (у трубки пациента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.15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увствительность триггера по давлению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 0,5 до 15 см вод. ст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.16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центрация кислорода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 21до 100%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.17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спираторная пауза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% от времени вдох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.18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булайзер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 л/мин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.19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GI (Газовая инсуфляция трахеи)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6 л/мин.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.20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тервал APNEA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 4 до 30 с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.21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я раздувания легких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5 от дыхательного объема на 1/100 цикло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.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ниторирование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.1.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ыхательный объем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 0 до 999 мл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.2.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инутная вентиляция 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 0 до 99,9 л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.3.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астота дыхания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 0 до 180 дых./мин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.4.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отношение вдох/выдох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 1:99 до 9,9: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.5.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вление в дыхательных путях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 -10 до 80 см вод.ст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.6.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иковое давление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 0 до 80 см вод.ст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.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истема тревог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.1.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зкое давление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.2.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сокое РЕЕР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.3.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сокое давление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.4.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зкий минутный объем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.5.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рушение подачи медгазов ниже 1,3 Атм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.6.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PNEA/ Back Up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.7.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бой вентилятора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.8.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бой электропитания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.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тность поставки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.1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ппарат ИВЛ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шт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.2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Шланг для подачи воздуха 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шт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.3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ланг для подачи кислорода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шт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.4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единительные шланги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комплект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.5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тчик потока неонатальный &gt; 3-25 кг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шт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.6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тчик потока для недоношенных с очень малым весом &lt; 3 кг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шт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.7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тчик потока взрослый   &gt; 20 кг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шт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.8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меситель газовой смеси (блендер)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шт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.9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ур пациента неонатальный/педиатрический многоразовый, автоклавируемый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комплект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.10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ур пациента взрослый многоразовый, автоклавируемый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комплект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11:54:00Z</dcterms:created>
  <dc:creator>User</dc:creator>
  <dc:description/>
  <cp:keywords/>
  <dc:language>en-US</dc:language>
  <cp:lastModifiedBy>User</cp:lastModifiedBy>
  <cp:lastPrinted>2010-12-01T18:35:00Z</cp:lastPrinted>
  <dcterms:modified xsi:type="dcterms:W3CDTF">2010-12-02T06:14:00Z</dcterms:modified>
  <cp:revision>12</cp:revision>
  <dc:subject/>
  <dc:title>Приложение №1 к извещению </dc:title>
</cp:coreProperties>
</file>