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5 от «02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ИВЛ аппарата универсального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ВЛ аппарата универсального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3(трех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5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девятьсот пятьдесят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2T06:13:00Z</dcterms:modified>
  <cp:revision>18</cp:revision>
  <dc:subject/>
  <dc:title>ЗАПРОС КОТИРОВОЧНОЙ ЦЕНЫ</dc:title>
</cp:coreProperties>
</file>