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ИЗВЕЩЕНИЕ № 4</w:t>
      </w:r>
      <w:r>
        <w:rPr>
          <w:b/>
          <w:szCs w:val="28"/>
          <w:lang w:val="en-US"/>
        </w:rPr>
        <w:t>6</w:t>
      </w:r>
      <w:r>
        <w:rPr>
          <w:b/>
          <w:szCs w:val="28"/>
        </w:rPr>
        <w:t xml:space="preserve"> от «02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szCs w:val="28"/>
        </w:rPr>
        <w:t>на поставку компрессора и увлажнителя дыхательной смеси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ородская клиническая больница №3»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342) 257-06-0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мпрессора и увлажнителя дыхательной смеси для МУЗ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, технические характеристики и количество поставляемых товаров указаны в Приложении №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в течение 3(трех) календарных дней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0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девять тысяч) рублей 00 копее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13 дека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дней со дня предоставления счета-фактуры, счета, накладной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              А.С.Буторин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41:00Z</dcterms:created>
  <dc:creator>tevelevadb</dc:creator>
  <dc:description/>
  <cp:keywords/>
  <dc:language>en-US</dc:language>
  <cp:lastModifiedBy>User</cp:lastModifiedBy>
  <cp:lastPrinted>2010-09-27T16:32:00Z</cp:lastPrinted>
  <dcterms:modified xsi:type="dcterms:W3CDTF">2010-12-02T06:00:00Z</dcterms:modified>
  <cp:revision>19</cp:revision>
  <dc:subject/>
  <dc:title>ЗАПРОС КОТИРОВОЧНОЙ ЦЕНЫ</dc:title>
</cp:coreProperties>
</file>