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6 от 02.12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рессора и увлажнителя дыхательной сме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60"/>
        <w:gridCol w:w="2675"/>
        <w:gridCol w:w="1995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ые характеристики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ая функция или величина параметра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ия, предлагаемые участником аукцио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требования: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оставки, календарные дни, не боле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дня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гарантии, не мене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яцев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лажнитель  с проксимальным контролем температуры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и отображение температуры дыхательной смеси датчиком, расположенным на тройнике пациент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ровней подогрева не мен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уровне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альный объем воды в камере не менее  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 мл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объем объем воды в камере не менее  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мл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мальный объем воды в камере не более  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мл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вога по перегреву не бол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град. C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имость с емкостями типа Fischer-Paykel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айнс с максимальным уровнем воды не бол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 мл/смH2O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айнс минимальным уровнем воды не бол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3 мл/смH2O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айнс пустой камеры не бол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4 мл/смH2O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дение давления на 30 л/мин  не бол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 смH2O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й рабочий поток  не мен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 л/ми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рабочее давление не мен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0 смH2O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в пределах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 кг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рессор с производительностью не менее 40 л/мин, с функцией аварийной подачи воздух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ходной поток сжатого воздуха не мен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л/мин при давлении 3,5 бар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ность не бол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 db на 1 м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в качестве back-up системы подачи воздух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единения для подачи воздух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DISS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ожения входного патрубка воздух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дней панел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 VAC 50Hz 4 Amp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вога по перегреву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ºC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лючатель давления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PSI вкл 45 PSI выкл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давления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- 100 PSI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входящего воздух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ий съемны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с дренажом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хранители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дней панел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масляный насос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колеса, 2 с тормозом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йка для крепления аппарата ИВЛ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еры и вес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В x Ш x Г в пределах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x 51 x 61 cm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не более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 кг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4:00Z</dcterms:created>
  <dc:creator>User</dc:creator>
  <dc:description/>
  <cp:keywords/>
  <dc:language>en-US</dc:language>
  <cp:lastModifiedBy>User</cp:lastModifiedBy>
  <cp:lastPrinted>2010-12-01T18:35:00Z</cp:lastPrinted>
  <dcterms:modified xsi:type="dcterms:W3CDTF">2010-12-02T06:04:00Z</dcterms:modified>
  <cp:revision>14</cp:revision>
  <dc:subject/>
  <dc:title>Приложение №1 к извещению </dc:title>
</cp:coreProperties>
</file>