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6 от 02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омпрессора и увлажнителя дыхательной смеси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омпрессора и увлажнителя дыхательной смеси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20:14:00Z</dcterms:modified>
  <cp:revision>9</cp:revision>
  <dc:subject/>
  <dc:title>Приложение №2 к извещению </dc:title>
</cp:coreProperties>
</file>