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извещению </w:t>
      </w:r>
    </w:p>
    <w:p>
      <w:pPr>
        <w:pStyle w:val="Normal"/>
        <w:jc w:val="right"/>
        <w:rPr/>
      </w:pPr>
      <w:r>
        <w:rPr/>
        <w:t xml:space="preserve">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7 от 02.12.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77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5258"/>
        <w:gridCol w:w="22"/>
        <w:gridCol w:w="43"/>
        <w:gridCol w:w="4316"/>
      </w:tblGrid>
      <w:tr>
        <w:trPr>
          <w:trHeight w:val="143" w:hRule="atLeast"/>
        </w:trPr>
        <w:tc>
          <w:tcPr>
            <w:tcW w:w="10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авка монитора витальных функций с расширенными функциями оценки гемодинамики и дыхания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требований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условия/функции/значения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1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требования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, месяц, выпуска, не ранее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/>
              <w:t>Сентябрь, 2010г.</w:t>
            </w:r>
          </w:p>
        </w:tc>
      </w:tr>
      <w:tr>
        <w:trPr>
          <w:trHeight w:val="15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, не менее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/>
              <w:t>12 мес.</w:t>
            </w:r>
          </w:p>
        </w:tc>
      </w:tr>
      <w:tr>
        <w:trPr>
          <w:trHeight w:val="156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, календарные дни, не более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/>
              <w:t>3 дней</w:t>
            </w:r>
          </w:p>
        </w:tc>
      </w:tr>
      <w:tr>
        <w:trPr>
          <w:trHeight w:val="16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страна изготовитель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/>
              <w:t>Указать</w:t>
            </w:r>
          </w:p>
        </w:tc>
      </w:tr>
      <w:tr>
        <w:trPr>
          <w:trHeight w:val="10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/>
              <w:t>Указать</w:t>
            </w:r>
          </w:p>
        </w:tc>
      </w:tr>
      <w:tr>
        <w:trPr>
          <w:trHeight w:val="13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Документы</w:t>
            </w:r>
            <w:r>
              <w:rPr/>
              <w:t> 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ертификат соответствия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/>
              <w:t>Указать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истрационное удостоверение МЗ РФ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/>
              <w:t>Указать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арактеристики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ифицированный интерфейс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межкроватного мониторирования (при подключении к другому монитору, двум или более, работает ка центральная мониторная станция )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кроватное мониторирование: прикроватных мониторов не менее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минание личных данных пациента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 данных пациента рукописно, напрямую на экране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настройки параметров групп пациентов:  новорожденные, дети.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 демо/помощь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 отображения кривой: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езинерционный подвижный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езинерционный фиксированный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 увеличенного отображения данных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ешающая способность не менее 800х600 точек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новременное отображение на экране, не менее 5ти групп кривых 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ораживание кривых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ображаемые числовые данные: 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СС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астота VPC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6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уровень ST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астота дыхания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IBP (систолическое, диастолическое, среднее)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NIBP (систолическое, диастолическое, среднее)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7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P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астота пульса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емпература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7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ETC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декс bis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vital signal list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 xml:space="preserve">окно </w:t>
            </w:r>
            <w:r>
              <w:rPr>
                <w:color w:val="000000"/>
                <w:lang w:val="en-US"/>
              </w:rPr>
              <w:t>interbed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ения оксикардиореспирограммы (OCRG – режим)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1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рость развертки, не менее: 25 мм/с и 50 мм/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лая скорость  дыхания и СО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, не более , мм/с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</w:tr>
      <w:tr>
        <w:trPr>
          <w:trHeight w:val="31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цветов отображения кривых, не менее: 12 цветов (возможность выбора)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ки синхронизации: Синхрометки ЧСС, частоты пульса, дыхания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цветов отображения чисел, не менее: 12 цветов (возможность выбора);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ческое отображение 1,2, 4, 8 или 24 часов трендов каждого параметра;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442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линные» 24-часовые тренды с разрешением до 5-минут и «короткие» 8-часовые тренды с разрешением до 2 минуты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минание по тревоге или вручную  16 клинических событий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52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тельность клинических событий не менее 5 сек.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ичие двух мультипараметрических коннекторов 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не менее 3-х програмируемых функциональных кнопок на экране (виртуальных)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ожность объединения в  беспроводную мониторную сеть на основе </w:t>
            </w:r>
            <w:r>
              <w:rPr>
                <w:color w:val="000000"/>
                <w:lang w:val="en-US"/>
              </w:rPr>
              <w:t>GSM</w:t>
            </w:r>
            <w:r>
              <w:rPr>
                <w:color w:val="000000"/>
              </w:rPr>
              <w:t xml:space="preserve"> подключения (удаленный доступ при превышении дальности 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 подключения)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подключения дублирующего дисплея через стандартный VGA интерфейс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ключение модуля измерения анестезиологических газов и летучих анестетиков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дуль измерения индекса глубины анестезии (BIS-индекс) типа </w:t>
            </w:r>
            <w:r>
              <w:rPr>
                <w:color w:val="000000"/>
                <w:lang w:val="en-US"/>
              </w:rPr>
              <w:t>BS</w:t>
            </w:r>
            <w:r>
              <w:rPr>
                <w:color w:val="000000"/>
              </w:rPr>
              <w:t>.</w:t>
            </w:r>
          </w:p>
        </w:tc>
        <w:tc>
          <w:tcPr>
            <w:tcW w:w="43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84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вук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звуков: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ревога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инхронизация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жатие кнопок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овая тревога: 3 типа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 синхронизации: Переменный тон для IBP и S</w:t>
            </w:r>
            <w:r>
              <w:rPr>
                <w:color w:val="000000"/>
                <w:vertAlign w:val="subscript"/>
              </w:rPr>
              <w:t>P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39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границ звукового сигнала с сенсорного дисплея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62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евог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зуальное оповещение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овое оповещение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дентификация тревоги мониторируемого параметра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42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верхних и нижних сигналов тревог всех мониторируемых параметров непосредственно с сенсорного дисплея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5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Элементы тревоги: 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/нижняя границы тревоги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7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вога апноэ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6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итмии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оединения разъемов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а NOISE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оединения электродов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я кривой пульса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оединения датчиков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я манжеты/шланга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сора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яда батареи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й окружающей среды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тревоги: Критическое состояние, Предостережение об опасности, Внимание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лючение тревоги: На 1 или 2 мин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границ сигналов тревоги непосредственно с сенсорного дисплея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параметрический усилитель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е сопротивление не более, мОм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яемые параметры, -</w:t>
            </w:r>
            <w:r>
              <w:rPr>
                <w:color w:val="000000"/>
                <w:lang w:val="en-US"/>
              </w:rPr>
              <w:t>IBP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</w:rPr>
              <w:t>2,термистородыхание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КГ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мое отклонение потенциала электрода: ± 500 мВ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й динамический диапазон: ± 5 мВ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ие шумы:  не более 30µ Vp-p (относительно входного сигнала)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подавления в обычном режиме: ≥95dB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е сопротивление: ≥5МΩ (при 10 Гц)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расчета ЧСС не уже: 12 – 300 уд./мин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обновления отображения ЧСС: Каждые 3 с или при генерировании тревоги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27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ализ аритмии</w:t>
            </w:r>
            <w:r>
              <w:rPr/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анализа: сравнение по образцу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каналов: Не менее одного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чет частоты VPC: 0 – 99 VPC/мин., не уже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42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обще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ритмии</w:t>
            </w:r>
            <w:r>
              <w:rPr>
                <w:color w:val="000000"/>
                <w:lang w:val="en-US"/>
              </w:rPr>
              <w:t>: ASYSTOLE, VT, VF, VPC RUN, COUPLET, EARLY VPC, BIGEMINY, FREQ VPC, TACHYCARDIA, BRADYCARDIA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спроизведение аритмии</w:t>
            </w:r>
            <w:r>
              <w:rPr/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файлов воспроизведения: не менее 16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записи на файл: не менее 8 сек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от дефибрилляции: Защита входа ЭКГ от 400 J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ведения</w:t>
            </w:r>
            <w:r>
              <w:rPr/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3-электродам: I, II, III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6-электродам: I, II, III, AVr, aVL, aVF, V4, V5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араметр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ревоги</w:t>
            </w:r>
            <w:r>
              <w:rPr>
                <w:color w:val="000000"/>
                <w:lang w:val="en-US"/>
              </w:rPr>
              <w:t>: ASYSTOLE, TACHYCARDIA, BRADYCARDIA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я  ST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становка  границ тревоги по сегменту ST: </w:t>
            </w:r>
            <w:r>
              <w:rPr>
                <w:color w:val="000000"/>
                <w:u w:val="single"/>
              </w:rPr>
              <w:t>+</w:t>
            </w:r>
            <w:r>
              <w:rPr>
                <w:color w:val="000000"/>
              </w:rPr>
              <w:t xml:space="preserve"> 2.0 mV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 параметров ЭКГ и границ тревоги непосредственно с сенсорного дисплея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ыхание</w:t>
            </w: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измерения: термисторный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изменения отведений при импедансном методе измерения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расчета частоты дыхания: 0 – 150 дых./мин.  Апноэ, 5 – 40 с (для обоих методов)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ность: ± 2 дых./мин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от дефибриллятора: Защита входа дыхания от разряда до 400 Дж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отображения частоты дыхания: Каждые 3 сек. или при подаче тревоги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42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установки параметров дыхания и границ тревоги непосредственно с сенсорного дисплея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56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pO</w:t>
            </w:r>
            <w:r>
              <w:rPr>
                <w:b/>
                <w:bCs/>
                <w:color w:val="000000"/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методики измерения – светодиодный 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 не уже: 50 – 100 %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 пульса не уже: 30 – 300 уд./мин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312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очность Sp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: ±2 ед. (от 80% до 100%), ±3 ед. (от 50% до 80%)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обновления отображения частоты пульса: Каждые 3 с или при подаче тревоги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увствительност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кривой, не менее: х1/8, х1/4, х1/2, х1, х2, х4, х8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42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араметров пульоксиметрии и границ тревоги непосредственно с сенсорного дисплея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8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инвазивное измерение кровяного давления (НИАД)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измерения: Осциллометрический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отображения давления: 0 – +300 мм рт. ст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ремя накачки манжеты: 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рослые и дети – 7 с, не более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рожденные – 5 с, не более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67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максимальной величины давления накачки манжеты: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зрослые/дети – 300 мм рт. ст., не более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99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оворожденные – 150 мм рт. ст., не более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54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времени накачки манжеты: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зрослые/дети – 180 с, не более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оворожденные – 90 с, не более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жим измерений: 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учной,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епрерывный,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ериодический (интервалы: 2, 2.5, 5, 10, 15, 30 мин., 1, 2, 4, 8 ч., PWTT)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42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триггерного измерения неинвазивного кровяного давления (по транзисторному времени пульсовой волны)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 параметров NIBP и границ тревоги непосредственно с сенсорного дисплея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1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азивное измерение кровяного давления (IBP)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й модуль измерения ИАД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24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 давления: -50 – +300 мм.рт.ст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чность измерения: </w:t>
            </w: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± 1 мм.рт.ст. ± 1digit. (от -50 мм.рт.ст. до 100 мм.рт.ст.)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± 1 % ± 1digit. (от 100 мм.рт.ст. до 300 мм.рт.ст.)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22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 параметров IBP и границ тревоги непосредственно с сенсорного дисплея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58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пература</w:t>
            </w: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й модуль термометрии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7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апазон измерения: 0 – 45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97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чность измерения: </w:t>
            </w: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±0.1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 (от 25°Сдо 45°С)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70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±0.2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 (от 0°С до 25°С)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обновления: Каждые 3 с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тановка  параметров температуры и границ тревоги непосредственно с сенсорного дисплея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троенный модуль капнометрии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измерения: По основному потоку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дение  капнометрии по методике CapOne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я: 0 – 76 мм.рт.ст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разогрева: 5 с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отклика: 200 мс (типичное) для ступеней от 10 до 90%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емая частота дыхания: 3 – 60 дых./мин. (точность измерения - ±2 дых./мин.)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чность измерения: </w:t>
            </w: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± 4 мм.рт.ст. (от 0 до 40мм.рт.ст.)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± 10% показания (от 0 до 40мм.рт.ст.)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31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икл обновления отображения величины C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: Каждые 3 с или при подаче тревог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312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тановка  параметров C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и границ тревоги непосредственно с сенсорного дисплея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IS-мониторинг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ие параметры и интерфейс.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физических кнопок управления не более, шт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 левой боковой панели располагаются порты подключений </w:t>
            </w:r>
            <w:r>
              <w:rPr>
                <w:bCs/>
                <w:color w:val="000000"/>
                <w:lang w:val="en-US"/>
              </w:rPr>
              <w:t>SPO</w:t>
            </w:r>
            <w:r>
              <w:rPr>
                <w:bCs/>
                <w:color w:val="000000"/>
              </w:rPr>
              <w:t>2, температура, кабеля  ЭКГ,НИАД,</w:t>
            </w:r>
            <w:r>
              <w:rPr>
                <w:bCs/>
                <w:color w:val="000000"/>
                <w:lang w:val="en-US"/>
              </w:rPr>
              <w:t>CO</w:t>
            </w:r>
            <w:r>
              <w:rPr>
                <w:bCs/>
                <w:color w:val="000000"/>
              </w:rPr>
              <w:t>2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правой боковой панели располагаются порты подключений слот подключения </w:t>
            </w:r>
            <w:r>
              <w:rPr>
                <w:bCs/>
                <w:color w:val="000000"/>
                <w:lang w:val="en-US"/>
              </w:rPr>
              <w:t>PC</w:t>
            </w:r>
            <w:r>
              <w:rPr>
                <w:bCs/>
                <w:color w:val="000000"/>
              </w:rPr>
              <w:t xml:space="preserve"> карты, гнездо </w:t>
            </w:r>
            <w:r>
              <w:rPr>
                <w:bCs/>
                <w:color w:val="000000"/>
                <w:lang w:val="en-US"/>
              </w:rPr>
              <w:t>AUX</w:t>
            </w:r>
            <w:r>
              <w:rPr>
                <w:bCs/>
                <w:color w:val="000000"/>
              </w:rPr>
              <w:t xml:space="preserve">, гнездо </w:t>
            </w:r>
            <w:r>
              <w:rPr>
                <w:bCs/>
                <w:color w:val="000000"/>
                <w:lang w:val="en-US"/>
              </w:rPr>
              <w:t>AC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SORCE</w:t>
            </w:r>
            <w:r>
              <w:rPr>
                <w:bCs/>
                <w:color w:val="000000"/>
              </w:rPr>
              <w:t xml:space="preserve">,гнездо </w:t>
            </w:r>
            <w:r>
              <w:rPr>
                <w:bCs/>
                <w:color w:val="000000"/>
                <w:lang w:val="en-US"/>
              </w:rPr>
              <w:t>ZB</w:t>
            </w:r>
            <w:r>
              <w:rPr>
                <w:bCs/>
                <w:color w:val="000000"/>
              </w:rPr>
              <w:t>, клемма эквипотенциального заземления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рт подключения </w:t>
            </w:r>
            <w:r>
              <w:rPr>
                <w:bCs/>
                <w:color w:val="000000"/>
                <w:lang w:val="en-US"/>
              </w:rPr>
              <w:t>CO</w:t>
            </w:r>
            <w:r>
              <w:rPr>
                <w:bCs/>
                <w:color w:val="000000"/>
              </w:rPr>
              <w:t>2 является мультипараметрическим, через него должны подключатся датчики инвазивного артериального давления, бис измерений, дыхания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нижней панели распологается слот для подключения принтера и батареи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ветной ЖК дисплей: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Тип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 xml:space="preserve">дисплея  TFT </w:t>
            </w:r>
            <w:r>
              <w:rPr>
                <w:bCs/>
                <w:color w:val="000000"/>
                <w:lang w:val="en-US"/>
              </w:rPr>
              <w:t>LCD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гол обзора не менее 170 градусов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ностью сенсорный дисплей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Вес монитора:</w:t>
            </w:r>
            <w:r>
              <w:rPr>
                <w:color w:val="000000"/>
              </w:rPr>
              <w:t xml:space="preserve"> Не более 4,9 кг (без принадлежностей)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чка для переноски, на верхней панели монитора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итание: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 от сети переменного тока: 100 - 240В, 50/60 Гц; С сетевым фильтром;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яемая мощность: не более 70VA;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ая батарея: 10,8 – 15,0 В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ция уровня заряда батареи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работы от батареи не менее: 3 часов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26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тация: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й блок с дисплеем</w:t>
            </w:r>
          </w:p>
        </w:tc>
        <w:tc>
          <w:tcPr>
            <w:tcW w:w="4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143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питания, евростандарт, 220 В</w:t>
            </w:r>
          </w:p>
        </w:tc>
        <w:tc>
          <w:tcPr>
            <w:tcW w:w="4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301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арейный отсек</w:t>
            </w:r>
          </w:p>
        </w:tc>
        <w:tc>
          <w:tcPr>
            <w:tcW w:w="4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301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коммуникационных материалов для мониторирования .</w:t>
            </w:r>
          </w:p>
        </w:tc>
        <w:tc>
          <w:tcPr>
            <w:tcW w:w="4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54:00Z</dcterms:created>
  <dc:creator>User</dc:creator>
  <dc:description/>
  <cp:keywords/>
  <dc:language>en-US</dc:language>
  <cp:lastModifiedBy>User</cp:lastModifiedBy>
  <cp:lastPrinted>2010-12-01T18:35:00Z</cp:lastPrinted>
  <dcterms:modified xsi:type="dcterms:W3CDTF">2010-12-02T06:10:00Z</dcterms:modified>
  <cp:revision>14</cp:revision>
  <dc:subject/>
  <dc:title>Приложение №1 к извещению </dc:title>
</cp:coreProperties>
</file>