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2» декабря 2010 года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ветствие требованиям к участнику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указ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ветствие требованиям к участнику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указ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12-01T13:29:00Z</dcterms:modified>
  <cp:revision>46</cp:revision>
  <dc:subject/>
  <dc:title>Приложение № 1</dc:title>
</cp:coreProperties>
</file>