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 </w:t>
      </w:r>
      <w:r>
        <w:rPr>
          <w:sz w:val="16"/>
          <w:szCs w:val="16"/>
        </w:rPr>
        <w:t>42 от  «2» декабря 2010 г.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07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3947"/>
        <w:gridCol w:w="2160"/>
        <w:gridCol w:w="1700"/>
      </w:tblGrid>
      <w:tr>
        <w:trPr>
          <w:trHeight w:val="4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9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28" w:firstLine="71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</w:tr>
      <w:tr>
        <w:trPr>
          <w:trHeight w:val="38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т – паста  0,55 кг.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343-8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>
          <w:trHeight w:val="374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  (100гр.)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 1973-9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сус 0,5 л 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101-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утылк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ао  (100гр)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СТ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пшеничная в/с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52189-20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-песок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21-94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ель сухой фруктово-ягодный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18488-2000;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фейный напиток , растворимый 100г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50364-92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ь йодированная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51574-2000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жжи (фас. по100г)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28483-90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ровый лист, пакет 10гр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17594-81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ек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ье «Сахарное» весовое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24901-89;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консервированные, (стеклобанка  3л)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20144-74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ый горошек консервированный (420 гр)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15842-90;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идло  фр.-ягодное (600 гр)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51934-2002;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подсолнечное, рафинированное (бут. 1 л)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1129-93;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тылк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и фруктовые, (стеклобанка 3 л)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 Р 52186-0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61 РФ 01-178-2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39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i/>
          <w:i/>
          <w:spacing w:val="-10"/>
        </w:rPr>
      </w:pPr>
      <w:r>
        <w:rPr>
          <w:rFonts w:cs="Arial Black" w:ascii="Arial Black" w:hAnsi="Arial Black"/>
          <w:i/>
          <w:color w:val="FF0000"/>
          <w:sz w:val="22"/>
          <w:szCs w:val="22"/>
        </w:rPr>
        <w:t>Поставка  1 раз в неделю по заявке Заказчика</w:t>
      </w:r>
      <w:r>
        <w:rPr>
          <w:i/>
          <w:sz w:val="22"/>
          <w:szCs w:val="22"/>
        </w:rPr>
        <w:t xml:space="preserve">.            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i/>
          <w:i/>
          <w:spacing w:val="-10"/>
        </w:rPr>
      </w:pPr>
      <w:r>
        <w:rPr>
          <w:b/>
          <w:i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/>
      </w:pPr>
      <w:r>
        <w:rPr>
          <w:b/>
          <w:sz w:val="22"/>
          <w:szCs w:val="22"/>
        </w:rPr>
        <w:t>Главный врач МУЗ «ДГКБ №3»                                                               Шинкарик И.Г.</w:t>
      </w:r>
    </w:p>
    <w:sectPr>
      <w:type w:val="nextPage"/>
      <w:pgSz w:w="11906" w:h="16838"/>
      <w:pgMar w:left="873" w:right="99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9:03:00Z</dcterms:created>
  <dc:creator>Орлова ТМ</dc:creator>
  <dc:description/>
  <cp:keywords/>
  <dc:language>en-US</dc:language>
  <cp:lastModifiedBy>User</cp:lastModifiedBy>
  <cp:lastPrinted>2010-12-01T18:23:00Z</cp:lastPrinted>
  <dcterms:modified xsi:type="dcterms:W3CDTF">2010-12-01T13:24:00Z</dcterms:modified>
  <cp:revision>24</cp:revision>
  <dc:subject/>
  <dc:title>Приложение № 2</dc:title>
</cp:coreProperties>
</file>