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1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</w:rPr>
        <w:t>на поставку мягкого инвентаря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 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мягкого инвентаря </w:t>
      </w:r>
      <w:r>
        <w:rPr>
          <w:sz w:val="24"/>
          <w:szCs w:val="24"/>
        </w:rPr>
        <w:t xml:space="preserve">(извещение № 161 от «19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но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333 743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61 от «19» ноября 2010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75,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Давлетшин Р.Г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9 1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Бонус-Опт», место нахождения: 614068, г. Пермь, ул. Данщина, д. 4, в заявке которого указана наиболее низкая цена муниципального контракта – 320 875,90</w:t>
      </w:r>
      <w:r>
        <w:rPr>
          <w:bCs/>
          <w:kern w:val="2"/>
        </w:rPr>
        <w:t xml:space="preserve"> руб. (Триста двадцать </w:t>
      </w:r>
      <w:r>
        <w:rPr/>
        <w:t>тысяч восемьсот семьдесят пять рублей 9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Давлетшин Р.Г., место нахождения: г. Пермь, ул. Данщина, 4, офис 46, цена муниципального контракта – 329 180,00</w:t>
      </w:r>
      <w:r>
        <w:rPr>
          <w:bCs/>
          <w:kern w:val="2"/>
        </w:rPr>
        <w:t xml:space="preserve"> руб. (Триста двадцать девять </w:t>
      </w:r>
      <w:r>
        <w:rPr/>
        <w:t>тысяч сто восемьдеся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2-01T15:40:00Z</cp:lastPrinted>
  <dcterms:modified xsi:type="dcterms:W3CDTF">2010-12-01T10:40:00Z</dcterms:modified>
  <cp:revision>226</cp:revision>
  <dc:subject/>
  <dc:title>ПРОТОКОЛ ОЦЕНКИ И СОПОСТАВЛЕНИЯ ЗАЯВОК НА УЧАСТИЕ В КОНКУРСЕ </dc:title>
</cp:coreProperties>
</file>