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2» декабря 2010 года № 172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наборов для рентгеноэндоваскулярной профилактики тромбоэмбол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гочной артерии (с кава-фильтром «Песочные часы М»)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наборов для рентгеноэндоваскулярной профилактики тромбоэмболии легочной артерии (с  кава-фильтром «Песочные часы М»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двумя партиями: первая партия товара осуществляется с 11.01.2011 г. по 13.01.2011 г. - 15 наборов, вторая партия товара осуществляется с 01.04.2011 г. по 10.04.2011 г. - 10 набор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доставкой требуемого Товара, погрузочно-разгрузочными работами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0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4» декабря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10 дней и не позднее  2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1</cp:lastModifiedBy>
  <cp:lastPrinted>2010-11-01T12:46:00Z</cp:lastPrinted>
  <dcterms:modified xsi:type="dcterms:W3CDTF">2010-12-02T06:25:00Z</dcterms:modified>
  <cp:revision>130</cp:revision>
  <dc:subject/>
  <dc:title>ИЗВЕЩЕНИЕ от «___» __________ 200 __ года № __</dc:title>
</cp:coreProperties>
</file>