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72 от 02.12.2010 г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набор для рентгеноэндоваскулярной профилактики тромбоэмболии легочной арте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кава-фильтром «Песочные часы М»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288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.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альные характеристики, потребительские свойства и качественные характеристики товара </w:t>
            </w:r>
          </w:p>
        </w:tc>
      </w:tr>
      <w:tr>
        <w:trPr>
          <w:trHeight w:val="2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Набор для рентгеноваскулярной профилактики тромбоэмболии легочной артерии (с кава-фильтром «Песочные часы М»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хнические характерист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льтр интравенозный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териа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ль 40 КХНМ-ПН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зай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моцентрирующийс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вни фильт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в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змер фильт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 мм</w:t>
            </w:r>
          </w:p>
        </w:tc>
      </w:tr>
      <w:tr>
        <w:trPr>
          <w:trHeight w:val="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Количество формирующих луч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>
          <w:trHeight w:val="7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ксация к стенке ве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чечна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ючки для фиксации к стенке ве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вунаправленны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истема доставки фильтра: проводящая канюля с длиной 740 мм, диаметром 10 </w:t>
            </w:r>
            <w:r>
              <w:rPr>
                <w:sz w:val="22"/>
                <w:lang w:val="en-US"/>
              </w:rPr>
              <w:t>Fr</w:t>
            </w:r>
            <w:r>
              <w:rPr>
                <w:sz w:val="22"/>
              </w:rPr>
              <w:t>, коаксиальный толкатель длиной 800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личие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ако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ивидуальная стерильна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стерильности с момента изгото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 менее 3 лет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изделий необходимого размера определяется Заказчиком с возможной последующей заменой внутри диапазона размерного ря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наб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Минимальный остаточный срок годности после поставки това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менее 80% остаточного срока стерильности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18:00Z</dcterms:created>
  <dc:creator>FuckYouBill</dc:creator>
  <dc:description/>
  <cp:keywords/>
  <dc:language>en-US</dc:language>
  <cp:lastModifiedBy>1</cp:lastModifiedBy>
  <dcterms:modified xsi:type="dcterms:W3CDTF">2010-12-02T07:18:00Z</dcterms:modified>
  <cp:revision>8</cp:revision>
  <dc:subject/>
  <dc:title>МЕДИКО-ТЕХНИЧЕСКОЕ ЗАДАНИЕ</dc:title>
</cp:coreProperties>
</file>