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капитальному ремонту объекта шоссе Космонав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ул. Мильчакова до ул. Голева (перенос контактной сети троллейбус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2» дека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капитальный ремонт объекта шоссе Космонавтов от ул. Мильчакова до ул. Голева (перенос контактной сети троллейбус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49 585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sz w:val="24"/>
          <w:szCs w:val="24"/>
        </w:rPr>
        <w:t>Источник финансирован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К</w:t>
      </w:r>
      <w:r>
        <w:rPr>
          <w:sz w:val="24"/>
          <w:szCs w:val="24"/>
        </w:rPr>
        <w:t xml:space="preserve">апитальный ремонт объекта шоссе Космонавтов от ул. Мильчакова до ул. Голева (перенос контактной сети троллейбуса), выполняются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монт объекта шоссе Космонавтов от ул. Мильчако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 ул. Голева  (перенос контактной сети троллейбус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объект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объекта </w:t>
      </w:r>
      <w:r>
        <w:rPr>
          <w:sz w:val="24"/>
          <w:szCs w:val="24"/>
          <w:u w:val="single"/>
        </w:rPr>
        <w:t xml:space="preserve">г. Пермь, Индустриальный район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ически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я дороги _</w:t>
      </w:r>
      <w:r>
        <w:rPr>
          <w:sz w:val="24"/>
          <w:szCs w:val="24"/>
          <w:u w:val="single"/>
        </w:rPr>
        <w:t>транспортно – пешеходная улица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ротяженность участка__</w:t>
      </w:r>
      <w:r>
        <w:rPr>
          <w:sz w:val="24"/>
          <w:szCs w:val="24"/>
          <w:u w:val="single"/>
        </w:rPr>
        <w:t>550 м</w:t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       габаритные размеры дороги__</w:t>
      </w:r>
      <w:r>
        <w:rPr>
          <w:sz w:val="24"/>
          <w:szCs w:val="24"/>
          <w:u w:val="single"/>
        </w:rPr>
        <w:t>15-16 м</w:t>
      </w:r>
      <w:r>
        <w:rPr>
          <w:sz w:val="24"/>
          <w:szCs w:val="24"/>
        </w:rPr>
        <w:t xml:space="preserve"> 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покрытия__</w:t>
      </w:r>
      <w:r>
        <w:rPr>
          <w:sz w:val="24"/>
          <w:szCs w:val="24"/>
          <w:u w:val="single"/>
        </w:rPr>
        <w:t xml:space="preserve">капитальный     асфальтобетон     </w:t>
      </w:r>
      <w:r>
        <w:rPr>
          <w:sz w:val="24"/>
          <w:szCs w:val="24"/>
        </w:rPr>
        <w:t>_______________________________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выполняемых работ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1</w:t>
      </w:r>
    </w:p>
    <w:tbl>
      <w:tblPr>
        <w:tblW w:w="10117" w:type="dxa"/>
        <w:jc w:val="left"/>
        <w:tblInd w:w="-14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68"/>
        <w:gridCol w:w="6756"/>
        <w:gridCol w:w="1482"/>
        <w:gridCol w:w="1311"/>
      </w:tblGrid>
      <w:tr>
        <w:trPr>
          <w:trHeight w:val="9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№ пп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трат, характеристика оборудования и его масс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</w:tbl>
    <w:p>
      <w:pPr>
        <w:pStyle w:val="Normal"/>
        <w:spacing w:lineRule="auto" w:line="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1" w:type="dxa"/>
        <w:jc w:val="left"/>
        <w:tblInd w:w="-14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68"/>
        <w:gridCol w:w="6756"/>
        <w:gridCol w:w="1278"/>
        <w:gridCol w:w="204"/>
        <w:gridCol w:w="1305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Tab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2" w:hRule="atLeast"/>
          <w:cantSplit w:val="true"/>
        </w:trPr>
        <w:tc>
          <w:tcPr>
            <w:tcW w:w="10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. Монтажные работ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истемы подвески контактных сетей и продольно-несущих тросов. Трос продольно-несущи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 на кронштейн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держател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ина фиксирующая при продольно-цепной подвеске контактного провода трамвая длиной до 30 м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на опор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вески продольно-несущего троса к гибкой поперечин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зе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вешивания: продольно-несущего троса на кронштейн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зе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троллейбусная с дужко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а контактные троллейбуса при продольно-цепной и полукомпенсированной подвеске. Провод: при продольно-цепной подвеске, пролет до 60 м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 (2 прово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я контактных проводов: трамвая с контактными проводами троллейбус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.Подвеска: цепная полукомпенсированная с одиночным контактным прово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МАТ=0 к расх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подвес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10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Демонтажные работ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истемы подвески контактных сетей и продольно-несущих тросов. Трос продольно-нес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я контактных проводов: трамвая с контактными проводами троллейбу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троллейбусный 6-метр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на оп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ина фиксирующая при продольно-цепной подвеске контактного провода трамвая длиной до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вески продольно-несущего троса к гибкой попереч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зел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вешивания: продольно-несущего троса на кронште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зел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троллейбусная с дуж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держ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а контактные троллейбуса при продольно-цепной и полукомпенсированной подвеске. Провод: при продольно-цепной подвеске, пролет до 6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3 (ОЗП=0,3; ЭМ=0,3 к расх.; ЗПМ=0,3; МАТ=0 к расх.; ТЗ=0,3; ТЗМ=0,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(2 провода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ПТТ-45/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кривой КД 8/15Ц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кривой КД 8/15Г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ЗКК (для трос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ЗСТ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З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ИП-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И-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МНЗ-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тя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пров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 Ф 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троллейбусная парная оттяж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в. п/нес. троса к поперечи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в. п/нес. троса к кронштей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фиксатор ФО30/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жка питающ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ЗП-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 выполнения 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ермгорэлектротран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585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5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ые заявки следующих участников размещения заказа:</w:t>
      </w:r>
    </w:p>
    <w:tbl>
      <w:tblPr>
        <w:tblW w:w="1062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112"/>
      </w:tblGrid>
      <w:tr>
        <w:trPr>
          <w:tblHeader w:val="true"/>
          <w:trHeight w:val="106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ермгорэлектротранс»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З № 94 от 21.07.2005 г. ст.47 ч.3) –  в предлагаемой цене работ не указаны  сведения о включенных (не включенных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29 от  «24»  ноября  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БКВ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3, г. Пермь, ул. Лодыгина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98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49 5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719" w:footer="437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2:00Z</dcterms:created>
  <dc:creator>Sotrudnik</dc:creator>
  <dc:description>Пр №4 от 11.03.2008 -</dc:description>
  <cp:keywords/>
  <dc:language>en-US</dc:language>
  <cp:lastModifiedBy>Ahmed</cp:lastModifiedBy>
  <cp:lastPrinted>2010-11-19T16:31:00Z</cp:lastPrinted>
  <dcterms:modified xsi:type="dcterms:W3CDTF">2010-12-02T06:50:00Z</dcterms:modified>
  <cp:revision>36</cp:revision>
  <dc:subject/>
  <dc:title>ПРОТОКОЛ № 5</dc:title>
</cp:coreProperties>
</file>