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 от «02» декабря 201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текущий ремонт деревянных перегородок в тамбуре в МУЗ «ГП № 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53"/>
        <w:gridCol w:w="180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металлических констру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деревянных перегородок и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электрического калорифера с воздухово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тукатурки ст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с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тол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стеновых и потолочных поверх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тен и потолков противогрибковым соста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стен и потолков водоэмульсионной краск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каркаса перегородок из металлическ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ерегородок из ПВХ плит (сэндвич пан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верей из ПВХ изделий с доводчиками, фурнитурой и зам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теклопакетов (2-х камер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тепловых заве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врач МУЗ «ГП №3»</w:t>
        <w:tab/>
        <w:tab/>
        <w:tab/>
        <w:tab/>
        <w:tab/>
        <w:tab/>
        <w:t>Ю.Б. Влас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6:00Z</dcterms:created>
  <dc:creator>секретарь</dc:creator>
  <dc:description/>
  <cp:keywords/>
  <dc:language>en-US</dc:language>
  <cp:lastModifiedBy>Экономический отдел ГП №3</cp:lastModifiedBy>
  <cp:lastPrinted>2010-12-01T14:17:00Z</cp:lastPrinted>
  <dcterms:modified xsi:type="dcterms:W3CDTF">2010-12-02T06:39:00Z</dcterms:modified>
  <cp:revision>5</cp:revision>
  <dc:subject/>
  <dc:title>Техническое задание на текущий ремонт</dc:title>
</cp:coreProperties>
</file>