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«02» декабр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>Муниципальный контракт № ____</w:t>
      </w:r>
    </w:p>
    <w:p>
      <w:pPr>
        <w:pStyle w:val="TextBody"/>
        <w:ind w:firstLine="567"/>
        <w:jc w:val="center"/>
        <w:rPr/>
      </w:pPr>
      <w:r>
        <w:rPr/>
        <w:t>ПРОЕКТ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г. Пермь                                                                                                        «____» ____________2010 г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униципальное учреждение здравоохранения «Городская поликлиника № 3», именуемое в дальнейшем “Заказчик”, в лице главного врача Власовой Юлии Борисовны, действующего на основании Устава, с одной стороны, и ______________________________________________именуемое в дальнейшем “Подрядчик”, в лице </w:t>
      </w:r>
      <w:r>
        <w:rPr>
          <w:sz w:val="22"/>
          <w:szCs w:val="22"/>
          <w:u w:val="single"/>
        </w:rPr>
        <w:t>___________________________________________</w:t>
      </w:r>
      <w:r>
        <w:rPr>
          <w:sz w:val="22"/>
          <w:szCs w:val="22"/>
        </w:rPr>
        <w:t xml:space="preserve">действующего на основании  </w:t>
      </w:r>
      <w:r>
        <w:rPr>
          <w:sz w:val="22"/>
          <w:szCs w:val="22"/>
          <w:u w:val="single"/>
        </w:rPr>
        <w:t xml:space="preserve">____________ </w:t>
      </w:r>
      <w:r>
        <w:rPr>
          <w:sz w:val="22"/>
          <w:szCs w:val="22"/>
        </w:rPr>
        <w:t>с другой стороны, совместно именуемые "Стороны", на основании решения котировочной комиссии (протокол № __ от _______________) заключили настоящий муниципальный контракт (далее - контракт) о нижеследующем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1.</w:t>
      </w:r>
      <w:r>
        <w:rPr/>
        <w:t xml:space="preserve"> </w:t>
      </w:r>
      <w:r>
        <w:rPr>
          <w:sz w:val="22"/>
          <w:szCs w:val="22"/>
        </w:rPr>
        <w:t>Подрядчик обязуется выполнить по заданию Заказчика и сдать ее результат Заказчику в соответствии с условиями настоящего контракта, а Заказчик обязуется принять и оплатить текущий ремонт деревянных перегородок в тамбуре в МУЗ «ГП № 3» для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поликлиника № 3»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роки исполнения обязательств</w:t>
      </w:r>
    </w:p>
    <w:p>
      <w:pPr>
        <w:pStyle w:val="TextBody"/>
        <w:ind w:firstLine="567"/>
        <w:rPr/>
      </w:pPr>
      <w:r>
        <w:rPr>
          <w:sz w:val="22"/>
          <w:szCs w:val="22"/>
        </w:rPr>
        <w:t>2.1. Начало производства работ:        «____» ______________ 2010 г.</w:t>
      </w:r>
    </w:p>
    <w:p>
      <w:pPr>
        <w:pStyle w:val="TextBody"/>
        <w:ind w:firstLine="567"/>
        <w:rPr/>
      </w:pPr>
      <w:r>
        <w:rPr>
          <w:sz w:val="22"/>
          <w:szCs w:val="22"/>
        </w:rPr>
        <w:t>2.2. Окончание производства работ:  «____» ______________ 2010 г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</w:t>
      </w:r>
    </w:p>
    <w:p>
      <w:pPr>
        <w:pStyle w:val="TextBody"/>
        <w:ind w:firstLine="567"/>
        <w:rPr/>
      </w:pPr>
      <w:r>
        <w:rPr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__руб. (прописью)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3.2. 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 предусмотренного Приложением № 1 к Контракту изменению не подлежи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3. Расчеты за выполненные работы осуществляются на основании актов выполненных работ и справок о стоимости выполненных работ и затрат (форма КС-3), оформленных в установленном порядке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1. выполнить работы, предусмотренные настоящим контрактом и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3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5.9. не реже одного раза в неделю предоставлять Заказчику отчет о ходе выполнения работ на объекте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Заказчик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 Заказчик обяза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TextBody"/>
        <w:ind w:firstLine="567"/>
        <w:rPr/>
      </w:pPr>
      <w:r>
        <w:rPr>
          <w:sz w:val="22"/>
          <w:szCs w:val="22"/>
        </w:rPr>
        <w:t>осуществлять иные полномочия по осуществлению контроля  за качеством рабо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2. передать Подрядчику в течение 3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изводство работ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иемка работ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арантии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собые условия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Ответственность сторон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1.5.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Условия расторжения Контракт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Действие и прекращение действия Контракт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1. Настоящий контракт составлен в трех экземплярах (один для Подрядчика и два для Заказчика), имеющих одинаковую юридическую сил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Заключительные положения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от Заказчика:    Тотьмянин Иван Васильевич, тел. 257-06-08.</w:t>
      </w:r>
    </w:p>
    <w:p>
      <w:pPr>
        <w:pStyle w:val="TextBody"/>
        <w:ind w:firstLine="567"/>
        <w:rPr/>
      </w:pPr>
      <w:r>
        <w:rPr>
          <w:sz w:val="22"/>
          <w:szCs w:val="22"/>
        </w:rPr>
        <w:t>от Подрядчика: ______________________________________ тел. ________________.</w:t>
      </w:r>
    </w:p>
    <w:p>
      <w:pPr>
        <w:pStyle w:val="TextBody"/>
        <w:ind w:firstLine="567"/>
        <w:rPr/>
      </w:pPr>
      <w:r>
        <w:rPr>
          <w:sz w:val="22"/>
          <w:szCs w:val="22"/>
        </w:rPr>
        <w:t>14.6. К настоящему Контракту прилагаются: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иложение № 1 - «Техническое задание»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36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ЗАКАЗЧИК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поликлиника № 3»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ДРЯДЧИК:</w:t>
            </w:r>
          </w:p>
          <w:p>
            <w:pPr>
              <w:pStyle w:val="TextBody"/>
              <w:ind w:firstLine="25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252"/>
              <w:rPr/>
            </w:pPr>
            <w:r>
              <w:rPr>
                <w:b/>
                <w:bCs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252"/>
              <w:rPr/>
            </w:pPr>
            <w:r>
              <w:rPr>
                <w:b/>
                <w:bCs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25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__________________________________</w:t>
            </w:r>
          </w:p>
          <w:p>
            <w:pPr>
              <w:pStyle w:val="TextBody"/>
              <w:ind w:firstLine="252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__________________________________</w:t>
            </w:r>
          </w:p>
        </w:tc>
      </w:tr>
    </w:tbl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казчик: МУЗ «ГП № 3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/Ю.Б. Власова/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П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рядчик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/__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«_____» ________________2010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кущий ремонт деревянных перегородок в тамбуре в МУЗ «ГП № 3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73"/>
        <w:gridCol w:w="1980"/>
        <w:gridCol w:w="18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ических ко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перегородок и дв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электрического калорифера с воздухово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штукатурки сте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отол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стеновых и потолочных поверх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стен и потолков противогрибковым соста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стен и потолков водоэмульсионной краск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каркаса перегородок из металлического профи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ерегородок из ПВХ плит (сэндвич пане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верей из ПВХ изделий с доводчиками, фурнитурой и зам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еклопакетов (2-х камерны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тепловых заве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Заказчик: МУЗ «ГП № 3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/Ю.Б. Власова/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П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рядчик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/ 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П            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17:00Z</dcterms:created>
  <dc:creator>Секретарь</dc:creator>
  <dc:description/>
  <cp:keywords/>
  <dc:language>en-US</dc:language>
  <cp:lastModifiedBy>Экономический отдел ГП №3</cp:lastModifiedBy>
  <cp:lastPrinted>2010-11-17T12:19:00Z</cp:lastPrinted>
  <dcterms:modified xsi:type="dcterms:W3CDTF">2010-12-02T07:01:00Z</dcterms:modified>
  <cp:revision>12</cp:revision>
  <dc:subject/>
  <dc:title>Приложение № 3</dc:title>
</cp:coreProperties>
</file>