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лекарственных средст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02» дека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Ширинкина Г.З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яно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лекарственных  средств (извещение № 50 от «24» ноября  2010 года, размещено на официальном сайте «Администрация города Перми» (www.gorodperm.ru) в сети Интернет «24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64300 (Шестьдесят четыре тысячи триста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5057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1-к от 01.12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сфармто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324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2-к от 01.12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сфармторг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Красоткина С.А. и составила – 50574 (Пятьдесят  тысяч пятьсот семьдесят четыре) рубля 00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Красоткина С.А.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</w:t>
      </w:r>
      <w:r>
        <w:rPr>
          <w:bCs/>
          <w:kern w:val="2"/>
          <w:sz w:val="24"/>
          <w:szCs w:val="24"/>
        </w:rPr>
        <w:t>: 614066, г. Пермь, ул. Мира, 66 «б»-53; телефон (342) 238-59-8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50574 (Пятьдесят  тысяч пятьсот семьдесят четыре) рубля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Мосфармторг» место нахождения: 109044, г. Москва, а/я 85; телефон (342) 286-66-78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63248,00 </w:t>
      </w:r>
      <w:r>
        <w:rPr>
          <w:rFonts w:cs="Times New Roman" w:ascii="Times New Roman" w:hAnsi="Times New Roman"/>
          <w:b w:val="false"/>
          <w:sz w:val="24"/>
          <w:szCs w:val="24"/>
        </w:rPr>
        <w:t>(Шестьдесят три тысячи двести сорок восемь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Ширинкина Г.З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Анян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2» декабря 2010 г. № 4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0574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осфармторг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3248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Ширинкина Г.З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Анян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2-02T10:52:00Z</cp:lastPrinted>
  <dcterms:modified xsi:type="dcterms:W3CDTF">2010-12-02T05:54:00Z</dcterms:modified>
  <cp:revision>105</cp:revision>
  <dc:subject/>
  <dc:title>ПРОТОКОЛ ОЦЕНКИ И СОПОСТАВЛЕНИЯ ЗАЯВОК НА УЧАСТИЕ В КОНКУРСЕ </dc:title>
</cp:coreProperties>
</file>