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60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Ультравист 370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02» декабр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Комков Захар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</w:t>
      </w:r>
      <w:r>
        <w:rPr>
          <w:b/>
          <w:sz w:val="22"/>
          <w:szCs w:val="22"/>
        </w:rPr>
        <w:t xml:space="preserve">лекарственного средства 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льтравист 370 или эквивалент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для</w:t>
      </w:r>
      <w:r>
        <w:rPr>
          <w:b/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60-010 от «19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9»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 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в течение 3 рабочих дней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1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НПП «Волта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98 100,00(четыреста девяносто восемь тысяч сто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Ленина, д.84, кв.1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3031337 р/с 4070281054990150947, в Западно-Уральском банке Сбербанка РФ Дзержинское ОСБ №6984/0282 г.Пермь  тел/факс (342)215-00-30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 НПП «</w:t>
      </w:r>
      <w:r>
        <w:rPr>
          <w:b/>
          <w:sz w:val="24"/>
          <w:szCs w:val="24"/>
        </w:rPr>
        <w:t>Волтарс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499 800</w:t>
      </w:r>
      <w:r>
        <w:rPr>
          <w:b/>
          <w:spacing w:val="-20"/>
          <w:sz w:val="24"/>
          <w:szCs w:val="24"/>
        </w:rPr>
        <w:t>, 00 (четыреста девяносто девять тысяч восемьсот 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10-12-02T10:21:00Z</cp:lastPrinted>
  <dcterms:modified xsi:type="dcterms:W3CDTF">2010-12-02T05:22:00Z</dcterms:modified>
  <cp:revision>32</cp:revision>
  <dc:subject/>
  <dc:title/>
</cp:coreProperties>
</file>