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43А/1/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оказание автотранспортных услуг автомобилем с изотермическим фургоно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ля  МУЗ «Городская детская поликлиника №3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декабря 2010 года</w:t>
        <w:br/>
        <w:t>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оказание автотранспортных услуг автомобилем с изотермическим фургоном для МУЗ «Городская детская поликлиника №3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комиссии: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детская поликлиника № 3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 Наговицын С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47, г. Пермь, ул. Бушмакина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4-60-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автотранспортных услуг автомобилем с изотермическим фургоном для МУЗ «Городская детская поликлиника № 3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97568,00 рублей (Семьсот девяносто семь пятьсот шестьдесят восемь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4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Грифон»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г. Пермь, ул. Сибирская, д. 9, офис 625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тарцев Василий Леонидович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276"/>
        <w:gridCol w:w="1701"/>
        <w:gridCol w:w="2410"/>
        <w:gridCol w:w="1843"/>
        <w:gridCol w:w="992"/>
      </w:tblGrid>
      <w:tr>
        <w:trPr>
          <w:trHeight w:val="1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риф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ч.1 ст.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.4.1.6. п.4.3.3. раздел 4 приложение 1, приложение 4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явка не соответствует требованиям документации об аукционе: «Сведения о качестве, безопасности, технических характеристиках услуг, порядке и условиях предоставления услуг» не соответствуют техническому заданию по требованиям к автотранспортному средст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8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1 ч.1 ст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. 4.1.5. раздел 4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е предоставлен документ-копии учредительных документов участника размещения за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Старцев В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ч.1 ст.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.4.1.6. п.4.3.3. раздел 4 приложение 1, приложение 4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явка не соответствует требованиям документации об аукционе: «Сведения о качестве, безопасности, технических характеристиках услуг, порядке и условиях предоставления услуг» не соответствуют техническому заданию по требованиям к автотранспортному средст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редседатель комиссии                       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А. Пермяков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05:00Z</dcterms:created>
  <dc:creator>ump15</dc:creator>
  <dc:description/>
  <cp:keywords/>
  <dc:language>en-US</dc:language>
  <cp:lastModifiedBy>Опер2</cp:lastModifiedBy>
  <cp:lastPrinted>2010-12-02T16:10:00Z</cp:lastPrinted>
  <dcterms:modified xsi:type="dcterms:W3CDTF">2010-12-02T11:10:00Z</dcterms:modified>
  <cp:revision>21</cp:revision>
  <dc:subject/>
  <dc:title>ПРОТОКОЛ № 01/03-07</dc:title>
</cp:coreProperties>
</file>