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протокол №  11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6"/>
        </w:rPr>
        <w:t>рассмотрения и оценки котировочных заявок</w:t>
      </w:r>
      <w:r>
        <w:rPr>
          <w:rFonts w:cs="Times New Roman" w:ascii="Times New Roman" w:hAnsi="Times New Roman"/>
          <w:b/>
          <w:caps/>
          <w:sz w:val="24"/>
        </w:rPr>
        <w:br/>
      </w:r>
      <w:r>
        <w:rPr>
          <w:rFonts w:cs="Times New Roman" w:ascii="Times New Roman" w:hAnsi="Times New Roman"/>
          <w:b/>
        </w:rPr>
        <w:t xml:space="preserve">на поставку серверного оборудования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У «Управление строительства города Перм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«02» декабря 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</w:rPr>
      </w:pPr>
      <w:r>
        <w:rPr>
          <w:sz w:val="24"/>
        </w:rPr>
        <w:t xml:space="preserve">10 часов 00 минут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</w:t>
      </w:r>
      <w:r>
        <w:rPr>
          <w:sz w:val="24"/>
          <w:szCs w:val="24"/>
        </w:rPr>
        <w:t>редседатель   –   Андреев Владимир Валерьевич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меститель председателя   –   Лузянин Александр Иванович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             Пасынкова Галина Ивановна</w:t>
      </w:r>
      <w:r>
        <w:rPr>
          <w:sz w:val="24"/>
        </w:rPr>
        <w:t xml:space="preserve">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Меркушина Юлия Сергеевна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 комиссии:      Власова Анжелик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</w:t>
      </w:r>
    </w:p>
    <w:p>
      <w:pPr>
        <w:pStyle w:val="Mso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</w:rPr>
        <w:t xml:space="preserve">на поставку серверного оборудования  </w:t>
      </w:r>
      <w:r>
        <w:rPr>
          <w:rFonts w:cs="Times New Roman" w:ascii="Times New Roman" w:hAnsi="Times New Roman"/>
          <w:sz w:val="24"/>
          <w:szCs w:val="24"/>
        </w:rPr>
        <w:t>в соответствии  с условиями, указанными в  Техническом задании (извещение № 11 от 19.11.2010 г.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19.11.2010 г.)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caps w:val="false"/>
          <w:smallCaps w:val="false"/>
          <w:sz w:val="22"/>
          <w:szCs w:val="22"/>
          <w:lang w:eastAsia="en-US"/>
        </w:rPr>
        <w:t>477 500,00 руб. (Четыреста семьдесят семь тысяч пятьсот) рублей 00 копеек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 Источник финансирования: бюджет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before="100" w:after="10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5.1. Техническое задание на поставку серверного оборудования</w:t>
      </w:r>
    </w:p>
    <w:tbl>
      <w:tblPr>
        <w:tblW w:w="9542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48"/>
        <w:gridCol w:w="5812"/>
      </w:tblGrid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орудования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и кол-во (шт.)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тевой коммутатор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48-port UTP 10/100Mbps + 2-port 10/100/1000BASE-T, Switch Stand-alone, Unmanaged, 19"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вивален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БП </w:t>
            </w:r>
            <w:r>
              <w:rPr>
                <w:sz w:val="22"/>
                <w:szCs w:val="22"/>
              </w:rPr>
              <w:t>(Источник бесперебойного питания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art-UPS 3000 RM 2U или эквивален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2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ционный шкаф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8 42U 800x2000x1000 или эквивален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 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/>
              <w:t>Aquarius Srv T40 S21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зовые требования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Rack, высота не более 1U, для установки в стойку глубиной 900-1000 мм 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;Arial" w:hAnsi="Helv;Arial" w:cs="Helv;Arial"/>
                <w:color w:val="000000"/>
                <w:sz w:val="22"/>
                <w:szCs w:val="22"/>
              </w:rPr>
            </w:pPr>
            <w:r>
              <w:rPr>
                <w:rFonts w:cs="Helv;Arial" w:ascii="Helv;Arial" w:hAnsi="Helv;Arial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мощность блока питания – 350W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количество отсеков для жестких дисков SAS/SATA с функцией "горячей" замены - 4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омплектующих (рельсы) для монтажа в 19” стойку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ипсет - Intel® 3420 Chipset или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перативной памяти – не менее 6 разъемов для установки DIMM DDR3 памяти типа ECC registered или ECC, с частотой работы  1066/1333 MHz общим объемом до 32 ГБ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PCI с возможностью установки плат расширения – 1* PCI Express x8, 1* PCI-E x16 (x8 link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SATA – не менее 4 x SATA2 300MB/s портов с поддержкой RAID 0, 1, 5 и 10 (для Windows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встроенные сетевые карты 10/100/1000 Мбит/сек. и отдельный сетевой разъём для удаленного управления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ая графическая подсистема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одного COM порт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порта PS/2 для мыши и клавиатур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4 разъемов USB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ссор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разъёма – Socket LGA1156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овая частота – не ниже 2.93 GHz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эш 3-го уровня – не менее 4 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MI– не менее 2.5 GT/sec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ядер - не менее 2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изготовления – 0.032 мкм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еиваемая мощность (TDP) - не более 73W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DIMM DDRIII 1333MHz ECC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– 2048 Mb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есткий диск (HDD)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– SATA II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шпинделя – 7200 об/мин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емкость – 250 G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- 2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ботка на отказ - не менее 1000000 часов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внутреннего кэша – 32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ройство DVD-ROM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внутренний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чтения – 8x/24x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загрузки диска – выдвижной лоток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 </w:t>
            </w:r>
          </w:p>
          <w:p>
            <w:pPr>
              <w:pStyle w:val="Normal"/>
              <w:rPr/>
            </w:pPr>
            <w:r>
              <w:rPr/>
              <w:t xml:space="preserve">Aquarius Srv T50 D67 </w:t>
            </w:r>
            <w:r>
              <w:rPr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зовые требования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Rack, высота не более 1U, для установки в стойку глубиной 900-1000 мм 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мощность блока питания – 2 x 770W с функцией "горячей" замены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ое количество отсеков для жестких дисков SAS/SATA с функцией "горячей" замены - 4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омплектующих (рельсы) для монтажа в 19” стойку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2 процессоров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ипсет - Intel® 5520 Chipset или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системной шины – 4.8/ 5.86/ 6.4 GT/s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перативной памяти – не менее 12 разъемов для установки DIMM DDR3 памяти типа ECC registered или ECC, с частотой работы  1066/1333 MHz общим объемом до 96 ГБ;</w:t>
            </w:r>
          </w:p>
        </w:tc>
      </w:tr>
      <w:tr>
        <w:trPr>
          <w:trHeight w:val="7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PCI с возможностью установки плат расширения – 1* PCI-E x16, 2* PCI-E x16 (x8 link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ция SAS – не менее 4 x SAS портов с аппаратной поддержкой RAID 0, 1, 1E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 встроенные сетевые карты 10/100/1000 Мбит/сек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ный порт удаленного управления сервером RJ45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ая графическая подсистема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одного COM порт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порта PS/2 для мыши и клавиатур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е менее 2 разъемов USB на передней панели сервер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цессор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– 2 шт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разъёма – Socket LGA1366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товая частота – не ниже 2.26GHz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эш 3-го уровня – не менее 8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ная способность шины процессора – не менее 5.86GT/sec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ядер - не менее 4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изготовления – 0.045 мкм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еиваемая мощность (TDP) - не более 80W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еративная память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DIMM DDRIII 1333MHz ECC Reg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– 4 модуля по 4096 Mb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Жесткий диск (HDD)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– SAS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;Arial" w:hAnsi="Helv;Arial" w:cs="Helv;Arial"/>
                <w:color w:val="000000"/>
                <w:sz w:val="22"/>
                <w:szCs w:val="22"/>
              </w:rPr>
            </w:pPr>
            <w:r>
              <w:rPr>
                <w:rFonts w:cs="Helv;Arial" w:ascii="Helv;Arial" w:hAnsi="Helv;Arial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шпинделя – 15000 об/мин.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ая емкость – 300 G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- 2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бъем внутреннего кэша – 16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ройство DVD+/-RW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– внутренний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записи CD и DVD дисков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чтения – 8x/24x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загрузки диска – выдвижной лоток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 </w:t>
            </w:r>
          </w:p>
          <w:p>
            <w:pPr>
              <w:pStyle w:val="Normal"/>
              <w:rPr/>
            </w:pPr>
            <w:r>
              <w:rPr/>
              <w:t xml:space="preserve">Aquarius NS4300  </w:t>
            </w:r>
            <w:r>
              <w:rPr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сковый массив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цессор: Freescale MPC8343 400 MHz или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;Arial" w:hAnsi="Helv;Arial" w:cs="Helv;Arial"/>
                <w:color w:val="000000"/>
                <w:sz w:val="22"/>
                <w:szCs w:val="22"/>
              </w:rPr>
            </w:pPr>
            <w:r>
              <w:rPr>
                <w:rFonts w:cs="Helv;Arial" w:ascii="Helv;Arial" w:hAnsi="Helv;Arial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ash память: 16 MB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ая память: 128 MB DDR SDRAM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ёсткие диски: поддержка до 4-х  3.5" SATA (уровни RAID 1, 5, 10,5 + резервный)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горячей замены жестких дисков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дисков – не менее 2 x 500Gb SATA;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евые адаптеры: 1x10/100/1000 Мбит/с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внешнего порта Ethernet 10/100/1000 Мбит/с, поддержка технологии Jumbo Frames (4K/7K/9K) при использовании 1000 Мбит/с интерфейса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ы USB: 2xUSB 2.0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блока питания: не ниже 200W;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ются клиенты, работающие под следующими операционными системами: Windows 2000, XP, Server 2003, Vista X86/X64, Linux/Unix, Mac OS X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ие требования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. Монтаж и подключение сервер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Установка Серверного шкаф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Монтаж источников бесперебойного 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Монтаж серверов в серверный шка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одключение серверов и активного сетевого оборудования в существующую се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  Условия гарантийного обслуживания: на серверы – не менее 36 (тридцати шести) месяцев со дня подписания акта ввода в эксплуатацию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Место  поставки товаров:  </w:t>
      </w:r>
      <w:r>
        <w:rPr>
          <w:sz w:val="22"/>
          <w:szCs w:val="22"/>
        </w:rPr>
        <w:t>г.Пермь, ул.Кирова, 70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2"/>
          <w:szCs w:val="22"/>
          <w:lang w:eastAsia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Срок поставки товаров:  с</w:t>
      </w:r>
      <w:r>
        <w:rPr>
          <w:sz w:val="22"/>
          <w:szCs w:val="22"/>
          <w:lang w:eastAsia="en-US"/>
        </w:rPr>
        <w:t xml:space="preserve"> момента заключения муниципального контракта в течение 10 (десяти) календарных  дней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Условия гарантийного обслуживания: на серверы - не менее 36 мес. с момента подписания акта ввода в эксплуатацию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Сведения о включенных в цену работ расходов:  цен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также учитывает расходы на гарантийное обслуживание серверов в течение гарантийного срока.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6. Срок и условия оплаты: оплата производится Заказчиком в течение 15 (пятнадцати) банковских дней с момента заключения Контракта путем перечисления денежных средств на расчетный счет Поставщика на основании и при условии выставленного счета (счета-фактуры) Поставщиком, но не позднее 20.12.2010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5"/>
        <w:gridCol w:w="1980"/>
        <w:gridCol w:w="34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ДМ-Технолог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5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  01.12.2010 в 09.40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Технологии Консалтин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 5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 01.12.2010 в 09.55 час.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знать котировочные заявки участников размещения заказа: ООО «СДМ-Технологии», ООО «Новые Технологии Консалтинга»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СДМ-Технологии»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00, г.Пермь, ул.Луначарского, 3/2 оф.60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70 500,00 (Четыреста семьдесят тысяч пятьсот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ОО «Новые Технологии Консалтинг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7, г.Пермь, ул. Крупской, 67 оф.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75 500,00 (Четыреста семьдесят пять тысяч пятьсот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12pt"/>
        <w:ind w:firstLine="567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11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седатель                                  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В.В.Андре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В.И.Лузянин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Г.И.Пасынк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Ю.С.Меркушина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__              А.А.Влас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И.Н.Черемны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6"/>
        </w:tabs>
        <w:ind w:left="1026" w:hanging="360"/>
      </w:pPr>
    </w:lvl>
    <w:lvl w:ilvl="2">
      <w:start w:val="1"/>
      <w:numFmt w:val="decimal"/>
      <w:lvlText w:val="%1.%2.%3."/>
      <w:lvlJc w:val="left"/>
      <w:pPr>
        <w:tabs>
          <w:tab w:val="num" w:pos="2052"/>
        </w:tabs>
        <w:ind w:left="2052" w:hanging="720"/>
      </w:pPr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720"/>
      </w:pPr>
    </w:lvl>
    <w:lvl w:ilvl="4">
      <w:start w:val="1"/>
      <w:numFmt w:val="decimal"/>
      <w:lvlText w:val="%1.%2.%3.%4.%5."/>
      <w:lvlJc w:val="left"/>
      <w:pPr>
        <w:tabs>
          <w:tab w:val="num" w:pos="3744"/>
        </w:tabs>
        <w:ind w:left="3744" w:hanging="1080"/>
      </w:pPr>
    </w:lvl>
    <w:lvl w:ilvl="5">
      <w:start w:val="1"/>
      <w:numFmt w:val="decimal"/>
      <w:lvlText w:val="%1.%2.%3.%4.%5.%6."/>
      <w:lvlJc w:val="left"/>
      <w:pPr>
        <w:tabs>
          <w:tab w:val="num" w:pos="4410"/>
        </w:tabs>
        <w:ind w:left="4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36"/>
        </w:tabs>
        <w:ind w:left="54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102"/>
        </w:tabs>
        <w:ind w:left="61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712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caps w:val="false"/>
      <w:smallCaps w:val="false"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 w:val="false"/>
      <w:caps w:val="false"/>
      <w:smallCaps w:val="false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Style16">
    <w:name w:val="Основной текст с отступом Знак"/>
    <w:basedOn w:val="Style13"/>
    <w:qFormat/>
    <w:rPr>
      <w:rFonts w:eastAsia="Times New Roman"/>
      <w:b w:val="false"/>
      <w:caps w:val="false"/>
      <w:smallCaps w:val="false"/>
    </w:rPr>
  </w:style>
  <w:style w:type="character" w:styleId="11">
    <w:name w:val="Название Знак1"/>
    <w:basedOn w:val="Style13"/>
    <w:qFormat/>
    <w:rPr>
      <w:rFonts w:eastAsia="Times New Roman"/>
      <w:sz w:val="32"/>
    </w:rPr>
  </w:style>
  <w:style w:type="character" w:styleId="12">
    <w:name w:val="Основной текст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13">
    <w:name w:val="Основной текст с отступом Знак1"/>
    <w:basedOn w:val="Style13"/>
    <w:qFormat/>
    <w:rPr>
      <w:rFonts w:eastAsia="Times New Roman"/>
      <w:b w:val="false"/>
      <w:caps w:val="false"/>
      <w:smallCaps w:val="false"/>
    </w:rPr>
  </w:style>
  <w:style w:type="character" w:styleId="Style17">
    <w:name w:val="Текст Знак"/>
    <w:basedOn w:val="Style13"/>
    <w:qFormat/>
    <w:rPr>
      <w:rFonts w:ascii="Consolas" w:hAnsi="Consolas" w:eastAsia="Calibri" w:cs="Consolas"/>
      <w:b w:val="false"/>
      <w:caps w:val="false"/>
      <w:smallCaps w:val="false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0:00Z</dcterms:created>
  <dc:creator>НАТАША</dc:creator>
  <dc:description/>
  <dc:language>en-US</dc:language>
  <cp:lastModifiedBy>ump22</cp:lastModifiedBy>
  <dcterms:modified xsi:type="dcterms:W3CDTF">2010-12-02T12:20:00Z</dcterms:modified>
  <cp:revision>2</cp:revision>
  <dc:subject/>
  <dc:title/>
</cp:coreProperties>
</file>