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36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оказание услуг по содержанию дорожных знаков на улично-дорожной сет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департамента дорог и транспорта администрации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2» декабря 20</w:t>
        <w:softHyphen/>
        <w:t>10 года</w:t>
        <w:br/>
        <w:t xml:space="preserve"> 14 часов 2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право заключить муниципальный контракт на о</w:t>
      </w:r>
      <w:r>
        <w:rPr>
          <w:sz w:val="22"/>
          <w:szCs w:val="22"/>
        </w:rPr>
        <w:t>казание услуг по содержанию дорожных знаков на улично-дорожной сети города Перми.</w:t>
      </w:r>
      <w:r>
        <w:rPr>
          <w:bCs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Кузнецов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Департамент дорог и транспорта администрац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и.о. начальника департамента дорог и транспорта Р.О.Дорош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 Уральская, 108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18-9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азание услуг по содержанию дорожных знаков на улично-дорожной сети города Пер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 600 000 (Девять миллионов шестьсот тысяч) рублей 00 копее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544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«БИРЛиС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024, г.Н.Новгород, ул. Невзоровых, 89, оф.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дорстрой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Пермь, ул.Революции, 3/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СТРОЙ-БАТ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 ул.Энергетиков, 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уматика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.А.Гайдара, 8б, оф.3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вый берег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Пермь, ул.Белинского, 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гистраль-С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 г.Пермь, ул.Нефтяников, 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У «СМЭУ Пермского края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Кирова, 1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мазнак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 Данщина, 6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7, г.Пермь, ул.Халтурина, 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гистраль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Пермь, ул.С.Армии, 9, оф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ПромМонтаж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3, г.Пермь, ул.Светлогорская, 10 а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ьная компания СТАРТ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1, г.Пермь, ул.Солдатова, 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РТ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Кирова, 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нология – М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5, г.Пермь, ул.Семченко,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альянс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0, г.Киров, ул.Московская, 1, корп.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Лопатин А.В.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 Братская, 22 - 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ДорГрупп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Орджоникидзе, 57, офис 3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стема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 г.Пермь, ул.Мира, 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-Благоустойство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К.Минина,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ма-РД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Луначарского, 70/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ектное Бюро ЮБЦ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Орджоникидзе, 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00, г.Пермь, ул.Окулова, 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СК Пермпромсервис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.Встречная, 35, оф. 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ьная компания «Крылья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, г.Пермь, ул.Коломенская, 6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«БИР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дор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умат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вый бере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гистраль-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У «СМЭУ Пермского кра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гистра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ПромМонт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ьная компания СТА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нология – 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алья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Дор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стем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-Благоуст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ма-Р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ектное Бюро ЮБЦ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СК Пермпром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ьная компания «Крыль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417"/>
        <w:gridCol w:w="1418"/>
        <w:gridCol w:w="2693"/>
        <w:gridCol w:w="1559"/>
        <w:gridCol w:w="1276"/>
      </w:tblGrid>
      <w:tr>
        <w:trPr>
          <w:trHeight w:val="5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мазна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>
          <w:trHeight w:val="9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6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– сведения о качестве работ в соответствии с Приложением № 4 к документации об аукци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Лопатин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качестве обеспечения заявки на участие в открытом аукционе не поступили на расчетный счет Получ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77"/>
        <w:gridCol w:w="2409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left="600" w:hanging="0"/>
              <w:rPr/>
            </w:pPr>
            <w:r>
              <w:rPr/>
              <w:t>Р.Ю.Чепкас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 комиссии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left="600" w:hanging="0"/>
              <w:rPr/>
            </w:pPr>
            <w:r>
              <w:rPr/>
              <w:t xml:space="preserve">Д.А.Трофимов 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left="600" w:hanging="0"/>
              <w:rPr/>
            </w:pPr>
            <w:r>
              <w:rPr/>
              <w:t>А.А.Кузнец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left="600" w:hanging="0"/>
              <w:rPr/>
            </w:pPr>
            <w:r>
              <w:rPr/>
              <w:t>Н.В.Дьяко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1:57:00Z</dcterms:created>
  <dc:creator>ump15</dc:creator>
  <dc:description/>
  <cp:keywords/>
  <dc:language>en-US</dc:language>
  <cp:lastModifiedBy>Опер5</cp:lastModifiedBy>
  <cp:lastPrinted>2010-12-02T16:21:00Z</cp:lastPrinted>
  <dcterms:modified xsi:type="dcterms:W3CDTF">2010-12-02T11:57:00Z</dcterms:modified>
  <cp:revision>2</cp:revision>
  <dc:subject/>
  <dc:title>ПРОТОКОЛ № 01/03-07</dc:title>
</cp:coreProperties>
</file>