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сентября 2010 года №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12"/>
        <w:gridCol w:w="4967"/>
        <w:gridCol w:w="1128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ции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, СанПи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(гр.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51074-2003 п.4.10 СанПин 2.3.2.1078-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ерт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51074-2003 п.4.10 СанПин 2.3.2.1078-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фли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4031-68 СанПин 2.3.2.1078-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желейные – 1 шт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51074-2003 п.4.10 СанПин -2.3.2.1078-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ные конфеты – 31 шт., в т.ч.: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полообразные 1 шт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4570-93 СанПин 2.3.2.1078-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адные 22 шт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4570-93 СанПин 2.3.2.1078-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елейная 1 шт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51074-2003 СанПин -2.3.2.1078-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линовые 4 шт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4570-93 СанПин 2.3.2.1078-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линовые 1шт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51074-2003 п.4.10 СанПин -2.3.2.1078-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фле 1 шт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4570-93 СанПин 2.3.2.1078-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ухслойные 1 шт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4570-93 СанПин 2.3.2.1078-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ель – 12 шт., в.т.ч.: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51074-2003 р.3, р.4. п.4.10 СанПин -2.3.2.1078-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51074-2003 п.4.10 СанПин -2.3.2.1078-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6477-88 СанПин 2.3.2.1078-01 п.1.6.2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6477-88 СанПин 2.3.2.1078-01 п.1.5.2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6477-88 СанПин 2.3.2.1078-01 п.1.5.2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6477-88 СанПин 2.3.2.1078-01 п.1.5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улек с новогодней тематико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/>
      </w:pPr>
      <w:r>
        <w:rPr>
          <w:rFonts w:cs="Times New Roman" w:ascii="Times New Roman" w:hAnsi="Times New Roman"/>
          <w:sz w:val="24"/>
          <w:szCs w:val="24"/>
        </w:rPr>
        <w:t>-Вес подарка: не менее 750 грам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/>
      </w:pPr>
      <w:r>
        <w:rPr>
          <w:rFonts w:cs="Times New Roman" w:ascii="Times New Roman" w:hAnsi="Times New Roman"/>
          <w:sz w:val="24"/>
          <w:szCs w:val="24"/>
        </w:rPr>
        <w:t>-Количество подарков: не менее 1039 штук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овар должен соответствовать сроку годности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4:56:00Z</dcterms:created>
  <dc:creator>user022</dc:creator>
  <dc:description/>
  <cp:keywords/>
  <dc:language>en-US</dc:language>
  <cp:lastModifiedBy>40user101</cp:lastModifiedBy>
  <cp:lastPrinted>2010-12-01T15:53:00Z</cp:lastPrinted>
  <dcterms:modified xsi:type="dcterms:W3CDTF">2010-12-02T11:43:00Z</dcterms:modified>
  <cp:revision>17</cp:revision>
  <dc:subject/>
  <dc:title/>
</cp:coreProperties>
</file>