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ложений документации об аукционе на право заключения муниципального контракта на выполнение работ по содержанию остановочных пунктов Ленинского района г. Пер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звещение № 467А от 16 ноября 2010г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вещение № 467А/1 от 18 ноября 2010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В сведениях о качестве выполняемых работ (Приложение № 4 к документации об аукционе) указан срок гарантии на выполненные работы. Дайте разъяснения по срокам гарантии, т.к. в техническом задании сроки гарантийных обязательств не указаны и не предусмотрены проектом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Гарантийный срок на работы по содержанию остановочных пунктов Ленинского района г. Перми не предусмотрен. В аукционной документации размещена типовая форма сведения о качестве выполняемых работ (приложение 4). В приложении 4 к документации об аукционе в сведениях о качестве выполняемых работ срок гарантии на выполненные работы указывается согласно муниципального контракт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14:00Z</dcterms:created>
  <dc:creator>USER</dc:creator>
  <dc:description/>
  <cp:keywords/>
  <dc:language>en-US</dc:language>
  <cp:lastModifiedBy>ump22</cp:lastModifiedBy>
  <cp:lastPrinted>2010-12-03T09:48:00Z</cp:lastPrinted>
  <dcterms:modified xsi:type="dcterms:W3CDTF">2010-12-03T05:14:00Z</dcterms:modified>
  <cp:revision>2</cp:revision>
  <dc:subject/>
  <dc:title/>
</cp:coreProperties>
</file>