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кроватей общебольничных металлических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3» 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кроватей общебольничных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08 от «22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«22» но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480 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Срок поставки не более 7-ми дней с момента подписания муниципального контракта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firstLine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товаров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10 (десяти ) банковских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105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0"/>
        <w:gridCol w:w="2539"/>
        <w:gridCol w:w="3941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9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мТехКомпл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08 480,00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Финансовая компания «Корт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61 600,00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-трей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29 200,00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Капсол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24 000,00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Факе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91 240,00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лайн 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2</w:t>
            </w:r>
            <w:r>
              <w:rPr>
                <w:lang w:val="en-US"/>
              </w:rPr>
              <w:t>1</w:t>
            </w:r>
            <w:r>
              <w:rPr/>
              <w:t> </w:t>
            </w:r>
            <w:r>
              <w:rPr>
                <w:lang w:val="en-US"/>
              </w:rPr>
              <w:t>92</w:t>
            </w:r>
            <w:r>
              <w:rPr/>
              <w:t>0,00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>отклонить котировочные заявки участников</w:t>
      </w:r>
      <w:r>
        <w:rPr/>
        <w:t xml:space="preserve"> размещения заказа: </w:t>
      </w:r>
    </w:p>
    <w:tbl>
      <w:tblPr>
        <w:tblW w:w="105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6329"/>
      </w:tblGrid>
      <w:tr>
        <w:trPr>
          <w:trHeight w:val="494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63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мТехКомплект»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/>
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 указано крепление спинок к основанию – клиновое; размер ячеек сетки 100х65; размер кровати, мм 2006х860х806.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Финансовая компания «Корта»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п.12 не точно указан диаметр 2-х труб спинки кровати – внешняя не менее 38, внутренняя не менее 25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Факел»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 указано: держатель для полотенец из трубы диаметром 38 мм, крепление спинок к основанию – к каждой части кровати приваривается по 2 петли для крепления к каркасу)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едлайн плю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00, г. Пермь, ул. Осинская, 14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21 920,00 (Четыреста двадцать одна тысяча девятьсот двадца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О   «Капсол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05425, г. Москва, ул.3-я Парковая, д.41А, стр.13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24 000,00 (Четыреста двадцать четыре тысячи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14:00Z</dcterms:created>
  <dc:creator>Владимир</dc:creator>
  <dc:description/>
  <cp:keywords/>
  <dc:language>en-US</dc:language>
  <cp:lastModifiedBy>Владимир</cp:lastModifiedBy>
  <cp:lastPrinted>2010-12-02T16:31:00Z</cp:lastPrinted>
  <dcterms:modified xsi:type="dcterms:W3CDTF">2010-12-02T11:38:00Z</dcterms:modified>
  <cp:revision>5</cp:revision>
  <dc:subject/>
  <dc:title>ПРОТОКОЛ № 2</dc:title>
</cp:coreProperties>
</file>