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3» 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0 от «23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23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50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Поставка товара после подписания муниципального контракта, </w:t>
      </w:r>
      <w:r>
        <w:rPr>
          <w:rFonts w:cs="Times New Roman" w:ascii="Times New Roman" w:hAnsi="Times New Roman"/>
          <w:b w:val="false"/>
          <w:sz w:val="24"/>
          <w:szCs w:val="24"/>
        </w:rPr>
        <w:t>в течение 1-го дня после подписания муниципального контракта по заявке заказчика</w:t>
      </w:r>
      <w:r>
        <w:rPr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(работ, услуг)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 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 69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аритет-Цент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9 4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 69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аритет-Цент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9 4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аритет-Цент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Ярославль, пр. Ленина, д.2а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 424,00 (Четыреста девяносто девять тысяч четыреста двадцать четыре  рубля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9 694,00 (Четыреста девяносто девять тысяч шестьсот девяносто четыре  рубля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12-03T03:31:00Z</dcterms:modified>
  <cp:revision>4</cp:revision>
  <dc:subject/>
  <dc:title>ПРОТОКОЛ № 2</dc:title>
</cp:coreProperties>
</file>