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ротокол №  14</w:t>
      </w:r>
    </w:p>
    <w:p>
      <w:pPr>
        <w:pStyle w:val="Msonospacing"/>
        <w:jc w:val="center"/>
        <w:rPr/>
      </w:pPr>
      <w:r>
        <w:rPr>
          <w:rFonts w:cs="Times New Roman" w:ascii="Times New Roman" w:hAnsi="Times New Roman"/>
          <w:b/>
        </w:rPr>
        <w:t>рассмотрения и оценки котировочных заявок</w:t>
      </w:r>
      <w:r>
        <w:rPr>
          <w:rFonts w:cs="Times New Roman" w:ascii="Times New Roman" w:hAnsi="Times New Roman"/>
          <w:b/>
          <w:caps/>
        </w:rPr>
        <w:br/>
      </w:r>
      <w:r>
        <w:rPr>
          <w:rFonts w:cs="Times New Roman" w:ascii="Times New Roman" w:hAnsi="Times New Roman"/>
          <w:b/>
        </w:rPr>
        <w:t xml:space="preserve">на поставку многофункциональных устройств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МУ «Управление строительства города Перм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«03» декабря 2010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0 часов 00 минут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едседатель   –   Андреев Владимир Валерьевич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меститель председателя   –   Лузянин Александр Иванович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члены комиссии:             Пасынкова Галина Ивановна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Меркушина Юлия Сергеевна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екретарь комиссии:      Власова Анжелик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</w:t>
      </w:r>
    </w:p>
    <w:p>
      <w:pPr>
        <w:pStyle w:val="Msonospacing"/>
        <w:rPr/>
      </w:pPr>
      <w:r>
        <w:rPr>
          <w:rFonts w:cs="Times New Roman" w:ascii="Times New Roman" w:hAnsi="Times New Roman"/>
        </w:rPr>
        <w:t xml:space="preserve">2. Наименование предмета запроса котировок: на поставку многофункциональных устройств </w:t>
      </w:r>
    </w:p>
    <w:p>
      <w:pPr>
        <w:pStyle w:val="Msonospacing"/>
        <w:rPr/>
      </w:pPr>
      <w:r>
        <w:rPr>
          <w:rFonts w:cs="Times New Roman" w:ascii="Times New Roman" w:hAnsi="Times New Roman"/>
        </w:rPr>
        <w:t>в соответствии  с условиями, указанными в  Техническом задании (извещение № 14 от 25.11.2010 г.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 в сети Интернет 25.11.2010 г.)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3. Максимальная цена муниципального контракта: </w:t>
      </w:r>
      <w:r>
        <w:rPr>
          <w:b w:val="false"/>
          <w:caps w:val="false"/>
          <w:smallCaps w:val="false"/>
          <w:sz w:val="22"/>
          <w:szCs w:val="22"/>
          <w:lang w:eastAsia="en-US"/>
        </w:rPr>
        <w:t>60 000,00 руб. (Шестьдесят тысяч) рублей 00 копеек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4.  Источник финансирования: бюджет города Пер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before="100" w:after="100"/>
        <w:rPr/>
      </w:pPr>
      <w:r>
        <w:rPr>
          <w:sz w:val="22"/>
          <w:szCs w:val="22"/>
        </w:rPr>
        <w:t>5.1. Техническое задание на поставку многофункциональных устройств  в комплекте с расходными материалами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требования, комплектность поставляемого Товара:</w:t>
      </w:r>
    </w:p>
    <w:p>
      <w:pPr>
        <w:pStyle w:val="Normal"/>
        <w:ind w:left="180" w:right="-102" w:firstLine="540"/>
        <w:jc w:val="both"/>
        <w:rPr/>
      </w:pPr>
      <w:r>
        <w:rPr/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680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ногофункциональное устройство </w:t>
            </w:r>
            <w:r>
              <w:rPr>
                <w:color w:val="000000"/>
                <w:lang w:val="en-US"/>
              </w:rPr>
              <w:t>Kyoce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i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S</w:t>
            </w:r>
            <w:r>
              <w:rPr>
                <w:color w:val="000000"/>
              </w:rPr>
              <w:t>-1128</w:t>
            </w:r>
            <w:r>
              <w:rPr>
                <w:color w:val="000000"/>
                <w:lang w:val="en-US"/>
              </w:rPr>
              <w:t>MFP</w:t>
            </w:r>
            <w:r>
              <w:rPr>
                <w:color w:val="000000"/>
              </w:rPr>
              <w:t xml:space="preserve"> или эквивален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пл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  <w:gridCol w:w="60"/>
              <w:gridCol w:w="4618"/>
            </w:tblGrid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сновные характеристики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Технология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Лазерная, монокомпонентная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Тип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Настольный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Скорость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28 стр/мин А4 ч/б.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Разрешение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квивалентное 1200 dpi x 1200 dpi(печать)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600 x 600 dpi, 256 градаций (сканирование/копирование)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Время разогрев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15 с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Время выхода первого отпечатк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6,0 с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Время выхода первой копи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6,9 с.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Память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256Мб (2х128) макс.768Мб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Ресурс барабан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100000 страниц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Нагрузк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до 20000 страниц в месяц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Потребление энерги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Печать: 494 Вт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Ожидание: 91 Вт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пящий режим: 10.2 Вт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Уровень шум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Печать: 68.8 дБ</w:t>
                  </w:r>
                </w:p>
                <w:p>
                  <w:pPr>
                    <w:pStyle w:val="Normal"/>
                    <w:shd w:fill="FFFFFF" w:val="clear"/>
                    <w:rPr>
                      <w:bCs/>
                    </w:rPr>
                  </w:pPr>
                  <w:r>
                    <w:rPr/>
                    <w:t>Ожидание: 47 дБ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абариты (ШxДxВ)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494 мм x 430 мм x 448 мм с автоподатчиком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с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8 кг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ртификация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GS/TUV, CE, ГОСТ Р Устройство изготовленно в соответствии с требованиями по качеству ISO 9001 и экологической безопасности ISO 14001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ача бумаг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lang w:val="en-US"/>
                    </w:rPr>
                    <w:t xml:space="preserve">FS-1128MFP </w:t>
                  </w:r>
                  <w:r>
                    <w:rPr/>
                    <w:t>Многофункциональный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лоток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на</w:t>
                  </w:r>
                  <w:r>
                    <w:rPr>
                      <w:lang w:val="en-US"/>
                    </w:rPr>
                    <w:t xml:space="preserve"> 50 </w:t>
                  </w:r>
                  <w:r>
                    <w:rPr/>
                    <w:t>листов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>
                      <w:vertAlign w:val="super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, 60-220 g/m2,A4, B5, A5, A6, Letter, Legal, Folio, envelopes, Custom</w:t>
                    <w:br/>
                    <w:t>(70 x 148 to 216 x 356 mm)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ниверсальная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кассета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на</w:t>
                  </w:r>
                  <w:r>
                    <w:rPr>
                      <w:lang w:val="en-US"/>
                    </w:rPr>
                    <w:t xml:space="preserve"> 250 </w:t>
                  </w:r>
                  <w:r>
                    <w:rPr/>
                    <w:t>листов</w:t>
                  </w:r>
                  <w:r>
                    <w:rPr>
                      <w:lang w:val="en-US"/>
                    </w:rPr>
                    <w:t xml:space="preserve">, 60-120 </w:t>
                  </w:r>
                  <w:r>
                    <w:rPr/>
                    <w:t>г</w:t>
                  </w:r>
                  <w:r>
                    <w:rPr>
                      <w:lang w:val="en-US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vertAlign w:val="super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, A4, A5, B5, A6, Letter, Legal, Folio, Custom (105 x 148 to 216 x 356 mm)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Максимально: с учётом опций 800 листов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Дуплекс: Стандартное устройство 60–105 г/м2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версивный автоподатчик оригиналов (стандарт)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lang w:val="en-US"/>
                    </w:rPr>
                  </w:pPr>
                  <w:r>
                    <w:rPr/>
                    <w:t>до</w:t>
                  </w:r>
                  <w:r>
                    <w:rPr>
                      <w:lang w:val="en-US"/>
                    </w:rPr>
                    <w:t xml:space="preserve"> 50 </w:t>
                  </w:r>
                  <w:r>
                    <w:rPr/>
                    <w:t>листов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/>
                    <w:t>двойное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сканирование</w:t>
                  </w:r>
                  <w:r>
                    <w:rPr>
                      <w:lang w:val="en-US"/>
                    </w:rPr>
                    <w:t xml:space="preserve"> 50–110 g/m2, A4, A5, B5, Letter, Legal, Custom (140 x 210 to 216 x 356 mm)</w:t>
                  </w:r>
                  <w:r>
                    <w:rPr>
                      <w:vertAlign w:val="superscript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Выход бумаг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lang w:val="en-US"/>
                    </w:rPr>
                  </w:pPr>
                  <w:r>
                    <w:rPr/>
                    <w:t>150 листов "лицом вниз"</w:t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lang w:val="en-US"/>
                    </w:rPr>
                  </w:pPr>
                  <w:r>
                    <w:rPr>
                      <w:bCs/>
                    </w:rPr>
                    <w:t>Функции печати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Процессор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lang w:val="en-US"/>
                    </w:rPr>
                  </w:pPr>
                  <w:r>
                    <w:rPr/>
                    <w:t>PowerPC 440 / 667 MHz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ндартные интерфейсы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 xml:space="preserve">Высокоскоростной </w:t>
                  </w:r>
                  <w:r>
                    <w:rPr>
                      <w:lang w:val="en-US"/>
                    </w:rPr>
                    <w:t>USB</w:t>
                  </w:r>
                  <w:r>
                    <w:rPr/>
                    <w:t xml:space="preserve"> 2.0. </w:t>
                  </w:r>
                  <w:r>
                    <w:rPr>
                      <w:lang w:val="en-US"/>
                    </w:rPr>
                    <w:t>Fast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Ethernet</w:t>
                  </w:r>
                  <w:r>
                    <w:rPr/>
                    <w:t xml:space="preserve"> 10-</w:t>
                  </w:r>
                  <w:r>
                    <w:rPr>
                      <w:lang w:val="en-US"/>
                    </w:rPr>
                    <w:t>Base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T</w:t>
                  </w:r>
                  <w:r>
                    <w:rPr/>
                    <w:t>/100</w:t>
                  </w:r>
                  <w:r>
                    <w:rPr>
                      <w:lang w:val="en-US"/>
                    </w:rPr>
                    <w:t>Base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TX</w:t>
                  </w:r>
                  <w:r>
                    <w:rPr/>
                    <w:t xml:space="preserve"> слот </w:t>
                  </w:r>
                  <w:r>
                    <w:rPr>
                      <w:lang w:val="en-US"/>
                    </w:rPr>
                    <w:t>KUIO</w:t>
                  </w:r>
                  <w:r>
                    <w:rPr/>
                    <w:t>/</w:t>
                  </w:r>
                  <w:r>
                    <w:rPr>
                      <w:lang w:val="en-US"/>
                    </w:rPr>
                    <w:t>W</w:t>
                  </w:r>
                  <w:r>
                    <w:rPr/>
                    <w:t xml:space="preserve"> 3 в 1 для опционных интерфейсов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ножественное соединение MIC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MIC допускает одновременную передачу данных по четырем интерфейсам, при этом каждому интерфейсу определен свой виртуальный принтер.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зык контроллер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PRESCRIBE IIe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муляци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>
                      <w:lang w:val="en-US"/>
                    </w:rPr>
                    <w:t xml:space="preserve">PCL6 (5e, XL), KPDL 3 (PostScript 3 </w:t>
                  </w:r>
                  <w:r>
                    <w:rPr/>
                    <w:t>совместимый</w:t>
                  </w:r>
                  <w:r>
                    <w:rPr>
                      <w:lang w:val="en-US"/>
                    </w:rPr>
                    <w:t xml:space="preserve">), </w:t>
                  </w:r>
                  <w:r>
                    <w:rPr/>
                    <w:t>поддержка</w:t>
                  </w:r>
                  <w:r>
                    <w:rPr>
                      <w:lang w:val="en-US"/>
                    </w:rPr>
                    <w:t xml:space="preserve"> AES, KC-GL, Line Printer, IBM Proprinter X24E, EPSON LQ-850, Diablo 630, Prescribe, PDF 1.5, XPS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Совместимая OS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Все существующие ОС Windows, Mac OS X, Mac OS 9.X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рифты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93 контурных (PCL6), 101 PostScript (KPDL 3) шрифта, 1 растровый, 45 типов одномерных штрих кодов плюс двумерный штрих код (PDF-417, 45 линейных штрих кодов с автоматическим вычислением контрольной суммы (EAN8/EAN13/EAN128), включая двумерный штрих-код (PDF-417).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Возможност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>
                      <w:lang w:val="en-US"/>
                    </w:rPr>
                    <w:t xml:space="preserve">PDF </w:t>
                  </w:r>
                  <w:r>
                    <w:rPr/>
                    <w:t>прямая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печать</w:t>
                  </w:r>
                  <w:r>
                    <w:rPr>
                      <w:lang w:val="en-US"/>
                    </w:rPr>
                    <w:t xml:space="preserve">, SIPP printing, e-mail printing </w:t>
                  </w:r>
                  <w:r>
                    <w:rPr/>
                    <w:t>режим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экономии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тонера</w:t>
                  </w:r>
                  <w:r>
                    <w:rPr>
                      <w:lang w:val="en-US"/>
                    </w:rPr>
                    <w:t>, smoothing, ECO memory, internet printing, e-mail printing, web page, WSD print</w:t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>Функции копирования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ксимальный размер оригинал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А4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ножественное копирова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1-999 копий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сштабирова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5-400% с шагом 1%.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троенное масштабирова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7 уменьш/5 увелич.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ифровые функции копирован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одно сканирования - много копий, контроль плотности копий, режим EcoPrint, дуплекс, электронная сортировка, прерывание копирования, сортировка поворотом, копирование с поворотом, N-в-1, разделение, вставка обложек, нумерация, оверлей, сдвиг поля, удаление по краям, позитив/негатив, зеркально, проба, буклет, программа, коды пользователей (20), создание задания, центрирование, повтор, формы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жимы экспозиции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Авто, ручная, 7 уровней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ботка изображений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Текст + фото, текст, фото</w:t>
                    <w:br/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>Функции сканирования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альность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Сканирование на ПК, Сканирование в email, Сканирование по FTP, сетевое TWAIN сканирование, Сканирование по SMB, WSD эта функция доступна только в том случае, если ваш компьютер имеет WSD-совместимую операционную систему, такую как Windows Vista.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сть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5 изображений в минуту (300 dpi/A4/ч/б) 14 изображений в минуту (300 dpi/A4/цвет)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познавание оригинал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Распознавание текста: текст, фото, текст + фото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ксимальный размер сканирован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A4, Letter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реше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00 dpi, 400 dpi, 300 dpi, 200 dpi (256 greyscales)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Интерфейс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Base-T/100Base-TX, USB 2.0 (TWAIN only)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тевой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протокол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>
                      <w:lang w:val="en-US"/>
                    </w:rPr>
                    <w:t>TCP/IP, IPX/SPX, Appletalk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Типы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файлов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IFF, PDF, JPEG, XPS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Метод сжат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/>
                    <w:t>MMR/JPEG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Операционные системы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indows Vista, MAC OS 9. X, MAC OS X</w:t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bCs/>
                    </w:rPr>
                    <w:t xml:space="preserve">Функции факса 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вместимость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ITU-T Super G3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сть модем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макс 33.6 Кб/с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сть передачи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не более 3 сек. (JBIG)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сть сканирован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.5 сек.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бор в одно каса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2 номера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ресная книг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100 номеров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кс. размер оригинал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А4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хранение в памяти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/>
                    <w:t>до</w:t>
                  </w:r>
                  <w:r>
                    <w:rPr>
                      <w:lang w:val="en-US"/>
                    </w:rPr>
                    <w:t xml:space="preserve"> 100 </w:t>
                  </w:r>
                  <w:r>
                    <w:rPr/>
                    <w:t>листов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Функции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>
                      <w:lang w:val="en-US"/>
                    </w:rPr>
                    <w:t>Network faxing, duplex reception, confidential,</w:t>
                    <w:br/>
                    <w:t>polling transmission and reception, broadcast, document</w:t>
                    <w:br/>
                    <w:t>box, remote diagnosis</w:t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  <w:t>Расходные материалы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онер картридж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TK-130 чёрный на 7200страниц с 6% заполнением A4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мплектац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 xml:space="preserve">МФУ Дуплекс. Реверсивный автоподатчик оригиналов Стартовый комплект на 3600 стр. многофункциональный лоток на 50 листов, универсальный лоток на 250 листов Выходной лоток: 150 листов изображением 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Кабель USB длиной не менее 3 м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/>
                    <w:t xml:space="preserve">Наличие 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Силовой кабель 220 В длиной не менее 3 м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Наличие 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Патчкорд длиной не менее 3 м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 xml:space="preserve">Наличие 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ind w:firstLine="567"/>
        <w:rPr/>
      </w:pPr>
      <w:r>
        <w:rPr>
          <w:sz w:val="22"/>
          <w:szCs w:val="22"/>
        </w:rPr>
        <w:t xml:space="preserve">Требования к </w:t>
      </w:r>
      <w:r>
        <w:rPr>
          <w:color w:val="000000"/>
          <w:sz w:val="22"/>
          <w:szCs w:val="22"/>
        </w:rPr>
        <w:t>Товару</w:t>
      </w:r>
      <w:r>
        <w:rPr>
          <w:sz w:val="22"/>
          <w:szCs w:val="22"/>
        </w:rPr>
        <w:t>:</w:t>
      </w:r>
    </w:p>
    <w:p>
      <w:pPr>
        <w:pStyle w:val="Style19"/>
        <w:numPr>
          <w:ilvl w:val="0"/>
          <w:numId w:val="5"/>
        </w:numPr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Товар должен выпускаться серийно. Поставляемый товар</w:t>
      </w:r>
      <w:r>
        <w:rPr>
          <w:sz w:val="22"/>
          <w:szCs w:val="22"/>
        </w:rPr>
        <w:t xml:space="preserve"> должен быть новым и не бывшим в использовании, </w:t>
      </w:r>
      <w:r>
        <w:rPr>
          <w:rFonts w:eastAsia="Calibri"/>
          <w:sz w:val="22"/>
          <w:szCs w:val="22"/>
          <w:lang w:eastAsia="en-US"/>
        </w:rPr>
        <w:t xml:space="preserve">изготовленным не ранее 2009 г., </w:t>
      </w:r>
      <w:r>
        <w:rPr>
          <w:sz w:val="22"/>
          <w:szCs w:val="22"/>
        </w:rPr>
        <w:t xml:space="preserve">должен соответствовать всем требованиям к качеству и безопасности, предусмотренными для товаров данного рода действующим законодательством РФ: сертификат соответствия, гарантийный талон, гигиенический сертификат (санитарно-эпидемиологическое заключение),  технический паспор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 поставке Поставщиком также должна быть представлена следующая техническая документация: сертификат соответствия, паспорт на товар (в форме перечня базовой комплектации изделия или гарантийной карты);  руководство по эксплуатации на русском языке;  гарантийный талон, заверенный печатью Поставщика, с указанием срока действия гарантии на товар, информации о наличии сервисных центров с указанием адресов и телефонов технической поддержк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Поставщик должен выполнить установку Товара и пуско-наладочные работы на площадке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12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ования к гарантийному обслуживанию:</w:t>
      </w:r>
    </w:p>
    <w:p>
      <w:pPr>
        <w:pStyle w:val="Heading1"/>
        <w:numPr>
          <w:ilvl w:val="0"/>
          <w:numId w:val="0"/>
        </w:numPr>
        <w:ind w:left="43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арантийный срок на весь поставляемый товар должен соответствовать   сроку, указанному в паспорте (гарантийном талоне) и составлять не менее 12 месяцев со дня подписания акта сдачи-приемки товара. В течение всего гарантийного периода Поставщик оказывает весь комплекс услуг по ремонту товара, включая доставку товара до места ремонта и обратно. Доставка товара до места ремонта и обратно осуществляется за счет Поставщика.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.2. Место  поставки товаров:  </w:t>
      </w:r>
      <w:r>
        <w:rPr>
          <w:sz w:val="22"/>
          <w:szCs w:val="22"/>
          <w:lang w:eastAsia="en-US"/>
        </w:rPr>
        <w:t>г.Пермь, ул.Кирова, 70, 3 этаж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3. Срок поставки товаров:  с</w:t>
      </w:r>
      <w:r>
        <w:rPr>
          <w:sz w:val="22"/>
          <w:szCs w:val="22"/>
          <w:lang w:eastAsia="en-US"/>
        </w:rPr>
        <w:t xml:space="preserve"> момента заключения муниципального контракта до 15 декабря 2010 года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4. Условия гарантийного обслуживания: не менее 1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надцати)  месяцев с момента подписания акта сдачи-приемки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.5. Сведения о включенных в цену работ расходов:  цена включает в себя </w:t>
      </w:r>
      <w:r>
        <w:rPr>
          <w:color w:val="000000"/>
          <w:spacing w:val="-2"/>
          <w:sz w:val="22"/>
          <w:szCs w:val="22"/>
        </w:rPr>
        <w:t xml:space="preserve">все </w:t>
      </w:r>
      <w:r>
        <w:rPr>
          <w:color w:val="000000"/>
          <w:spacing w:val="-4"/>
          <w:sz w:val="22"/>
          <w:szCs w:val="22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2"/>
          <w:szCs w:val="22"/>
        </w:rPr>
        <w:t xml:space="preserve">расходов и прочих расходов, связанных с доставкой, разгрузкой, установкой в  </w:t>
      </w:r>
      <w:r>
        <w:rPr>
          <w:color w:val="000000"/>
          <w:spacing w:val="-4"/>
          <w:sz w:val="22"/>
          <w:szCs w:val="22"/>
        </w:rPr>
        <w:t>конечном пункте назначения,</w:t>
      </w:r>
      <w:r>
        <w:rPr>
          <w:color w:val="000000"/>
          <w:spacing w:val="-3"/>
          <w:sz w:val="22"/>
          <w:szCs w:val="22"/>
        </w:rPr>
        <w:t xml:space="preserve"> также учитывает расходы на гарантийное обслуживание  в течение гарантийного срок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.6. Срок и условия оплаты: оплата производится Заказчиком по факту поставки на основании документов поставки </w:t>
      </w:r>
      <w:r>
        <w:rPr>
          <w:color w:val="000000"/>
          <w:sz w:val="22"/>
          <w:szCs w:val="22"/>
        </w:rPr>
        <w:t>Товара,</w:t>
      </w:r>
      <w:r>
        <w:rPr>
          <w:sz w:val="22"/>
          <w:szCs w:val="22"/>
        </w:rPr>
        <w:t xml:space="preserve"> подписанных сторонами в течение 10 (десяти)  дней с момента подписания и предъявления документов поставки Товара и счета (счета–фактуры),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ключая устранение выявленных в процессе приемки недостатков (дефектов), путем перечисления денежных средств Заказчиком Поставщику, но не позднее 20.12 2010 г.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 Участники размещения заказа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5"/>
        <w:gridCol w:w="1980"/>
        <w:gridCol w:w="34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ого лиц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041,36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 30.11.2010 в 15.20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660,00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 01.12.2010 в 13.45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ные информационные технолог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00,00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  02.12.2010 в 09.55 час.</w:t>
            </w:r>
          </w:p>
        </w:tc>
      </w:tr>
    </w:tbl>
    <w:p>
      <w:pPr>
        <w:pStyle w:val="12p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знать котировочные заявки участников размещения заказа: ООО «ПРП»,  ООО «Технический центр «Гармония», ООО «Комплексные информационные технологии»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ОО «Технический центр «Гармония»</w:t>
      </w:r>
    </w:p>
    <w:p>
      <w:pPr>
        <w:pStyle w:val="Normal"/>
        <w:jc w:val="center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14000, г.Пермь, ул.Кирова, 34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0 660,00 (Пятьдесят тысяч шестьсот шестьдесят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ОО «Комплексные информационные технологи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015, г.Пермь, ул. Краснова, 24, офис 20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2 000,00 (Пятьдесят две тысячи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12pt"/>
        <w:ind w:firstLine="567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12pt"/>
        <w:ind w:firstLine="567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11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седатель                                  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В.В.Андреев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В.И.Лузянин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Г.И.Пасынков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Ю.С.Меркушина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А.А.Власов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И.Н.Черемны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5"/>
        </w:tabs>
        <w:ind w:left="785" w:hanging="360"/>
      </w:pPr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26"/>
        </w:tabs>
        <w:ind w:left="1026" w:hanging="360"/>
      </w:pPr>
    </w:lvl>
    <w:lvl w:ilvl="2">
      <w:start w:val="1"/>
      <w:numFmt w:val="decimal"/>
      <w:lvlText w:val="%1.%2.%3."/>
      <w:lvlJc w:val="left"/>
      <w:pPr>
        <w:tabs>
          <w:tab w:val="num" w:pos="2052"/>
        </w:tabs>
        <w:ind w:left="2052" w:hanging="720"/>
      </w:pPr>
    </w:lvl>
    <w:lvl w:ilvl="3">
      <w:start w:val="1"/>
      <w:numFmt w:val="decimal"/>
      <w:lvlText w:val="%1.%2.%3.%4."/>
      <w:lvlJc w:val="left"/>
      <w:pPr>
        <w:tabs>
          <w:tab w:val="num" w:pos="2718"/>
        </w:tabs>
        <w:ind w:left="2718" w:hanging="720"/>
      </w:pPr>
    </w:lvl>
    <w:lvl w:ilvl="4">
      <w:start w:val="1"/>
      <w:numFmt w:val="decimal"/>
      <w:lvlText w:val="%1.%2.%3.%4.%5."/>
      <w:lvlJc w:val="left"/>
      <w:pPr>
        <w:tabs>
          <w:tab w:val="num" w:pos="3744"/>
        </w:tabs>
        <w:ind w:left="3744" w:hanging="1080"/>
      </w:pPr>
    </w:lvl>
    <w:lvl w:ilvl="5">
      <w:start w:val="1"/>
      <w:numFmt w:val="decimal"/>
      <w:lvlText w:val="%1.%2.%3.%4.%5.%6."/>
      <w:lvlJc w:val="left"/>
      <w:pPr>
        <w:tabs>
          <w:tab w:val="num" w:pos="4410"/>
        </w:tabs>
        <w:ind w:left="44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36"/>
        </w:tabs>
        <w:ind w:left="54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102"/>
        </w:tabs>
        <w:ind w:left="61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128"/>
        </w:tabs>
        <w:ind w:left="7128" w:hanging="180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caps w:val="false"/>
      <w:smallCaps w:val="false"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 w:val="false"/>
      <w:caps w:val="false"/>
      <w:smallCaps w:val="false"/>
      <w:color w:val="17365D"/>
      <w:spacing w:val="5"/>
      <w:kern w:val="2"/>
      <w:sz w:val="52"/>
      <w:szCs w:val="52"/>
    </w:rPr>
  </w:style>
  <w:style w:type="character" w:styleId="Style15">
    <w:name w:val="Основной текст Знак"/>
    <w:basedOn w:val="Style13"/>
    <w:qFormat/>
    <w:rPr>
      <w:rFonts w:eastAsia="Times New Roman"/>
      <w:b w:val="false"/>
      <w:caps w:val="false"/>
      <w:smallCaps w:val="false"/>
    </w:rPr>
  </w:style>
  <w:style w:type="character" w:styleId="Style16">
    <w:name w:val="Основной текст с отступом Знак"/>
    <w:basedOn w:val="Style13"/>
    <w:qFormat/>
    <w:rPr>
      <w:rFonts w:eastAsia="Times New Roman"/>
      <w:b w:val="false"/>
      <w:caps w:val="false"/>
      <w:smallCaps w:val="false"/>
    </w:rPr>
  </w:style>
  <w:style w:type="character" w:styleId="11">
    <w:name w:val="Название Знак1"/>
    <w:basedOn w:val="Style13"/>
    <w:qFormat/>
    <w:rPr>
      <w:rFonts w:eastAsia="Times New Roman"/>
      <w:sz w:val="32"/>
    </w:rPr>
  </w:style>
  <w:style w:type="character" w:styleId="12">
    <w:name w:val="Основной текст Знак1"/>
    <w:basedOn w:val="Style13"/>
    <w:qFormat/>
    <w:rPr>
      <w:rFonts w:eastAsia="Times New Roman"/>
      <w:b w:val="false"/>
      <w:caps w:val="false"/>
      <w:smallCaps w:val="false"/>
    </w:rPr>
  </w:style>
  <w:style w:type="character" w:styleId="13">
    <w:name w:val="Основной текст с отступом Знак1"/>
    <w:basedOn w:val="Style13"/>
    <w:qFormat/>
    <w:rPr>
      <w:rFonts w:eastAsia="Times New Roman"/>
      <w:b w:val="false"/>
      <w:caps w:val="false"/>
      <w:smallCaps w:val="false"/>
    </w:rPr>
  </w:style>
  <w:style w:type="character" w:styleId="Style17">
    <w:name w:val="Текст Знак"/>
    <w:basedOn w:val="Style13"/>
    <w:qFormat/>
    <w:rPr>
      <w:rFonts w:ascii="Consolas" w:hAnsi="Consolas" w:eastAsia="Calibri" w:cs="Consolas"/>
      <w:b w:val="false"/>
      <w:caps w:val="false"/>
      <w:smallCaps w:val="false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48:00Z</dcterms:created>
  <dc:creator>НАТАША</dc:creator>
  <dc:description/>
  <dc:language>en-US</dc:language>
  <cp:lastModifiedBy>ump22</cp:lastModifiedBy>
  <dcterms:modified xsi:type="dcterms:W3CDTF">2010-12-03T06:48:00Z</dcterms:modified>
  <cp:revision>2</cp:revision>
  <dc:subject/>
  <dc:title/>
</cp:coreProperties>
</file>