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декабря 2010 года № 4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мебели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ебели для МУ «СМИ» согласно спецификации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пецификации (приложение № 2) и проекту контракта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Н.Островского,27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(пять) рабочих дней с момента подписания контра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в рублях с учетом стоимости товара, расходы Поставщика на комплектование, сборку, настройку, доставку, упаковку, погрузо-разгрузочные работы, страхование, уплату таможенных пошлин, налогов, сборов и других обязательных платежей, выполнение гарантийных обязательст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 000,00 руб. (триста восемьдесят шесть тысяч руб.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5» дека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овара будет произведена в течение 10 банковских дней путем безналичного перечисления денежных средств с момента  поставки товара, подписания сторонами акта сдачи-приемки товара и получения Заказчиком накладных и счета-фактуры.</w:t>
            </w:r>
          </w:p>
        </w:tc>
      </w:tr>
      <w:tr>
        <w:trPr>
          <w:trHeight w:val="5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2 – спецификац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 – проект муниципально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                    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10-09-06T15:18:00Z</cp:lastPrinted>
  <dcterms:modified xsi:type="dcterms:W3CDTF">2010-12-03T07:35:00Z</dcterms:modified>
  <cp:revision>102</cp:revision>
  <dc:subject/>
  <dc:title>ИЗВЕЩЕНИЕ № __ от «___» __________ 200 _ года </dc:title>
</cp:coreProperties>
</file>