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2 к</w:t>
      </w:r>
    </w:p>
    <w:p>
      <w:pPr>
        <w:pStyle w:val="Normal"/>
        <w:jc w:val="right"/>
        <w:rPr/>
      </w:pPr>
      <w:r>
        <w:rPr>
          <w:sz w:val="18"/>
          <w:szCs w:val="18"/>
        </w:rPr>
        <w:t>Извещению № 44   от 03.12.  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НА ПОСТАВКУ МЕБЕЛИ ДЛЯ МУНИЦИПАЛЬНОГО УЧРЕЖДЕНИЯ «СОДЕРЖАНИЕ МУНИЦИПАЛЬНОГО ИМУЩЕСТВ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и количество поставляемого товара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ф стеллаж для документов – 13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87985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59" r="-1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</w:rPr>
        <w:t xml:space="preserve">  </w:t>
      </w:r>
      <w:r>
        <w:rPr>
          <w:sz w:val="24"/>
          <w:szCs w:val="24"/>
        </w:rPr>
        <w:t>Размеры: 700х424х1905</w:t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- 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Шкаф снабжен замком.</w:t>
      </w:r>
    </w:p>
    <w:p>
      <w:pPr>
        <w:pStyle w:val="Style16"/>
        <w:jc w:val="both"/>
        <w:rPr/>
      </w:pPr>
      <w:r>
        <w:rPr>
          <w:sz w:val="24"/>
          <w:szCs w:val="24"/>
        </w:rPr>
        <w:t>5 Полок, две нижние полки закрыты дверкам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учки металл – цвет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 универсальный – 5ш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95655" cy="5308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4" r="-6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</w:rPr>
        <w:t xml:space="preserve"> </w:t>
      </w:r>
      <w:r>
        <w:rPr>
          <w:sz w:val="24"/>
          <w:szCs w:val="24"/>
        </w:rPr>
        <w:t>Размеры: 1206х706х745</w:t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столешницы - 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становки царги стола по середине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Изделия устанавливается на регулируемые опор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ставка под системный блок – 17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74345" cy="3454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змер: 285х500х205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мебельных уголков не допускается 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 под ксерокс – 4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0865" cy="4692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08" r="-9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змер: 906х706х745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тделка столешницы - 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становки царги стола по середине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 компьютерный – 4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35635" cy="4933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08" r="-9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азмер: 906х706х745</w:t>
      </w:r>
    </w:p>
    <w:p>
      <w:pPr>
        <w:pStyle w:val="Style1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столешницы -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становки царги стола по середине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тол оснащен выдвижной панелью под клавиатуру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вижная панель под клавиатуру установлена на салазки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Угловой сегмент – 6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4040" cy="666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4" t="-85" r="-10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Размер: 706х706х745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столешницы -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Шкаф для одежды – 5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1320" cy="8280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4" t="-60" r="-1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Размер: 700х424х1905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-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учки металл – цвет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ф столбик – 12 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1320" cy="6419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9" t="-71" r="-1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азмер: 430х424х1541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-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учки металл – цвет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мба с ящиком -7шт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01320" cy="4565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3" t="-121" r="-14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азмер: 480*580*570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-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учки металл – цвет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вижные ящики установлены на салазки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весная полка – 2шт.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97230" cy="5803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азмер: 800х304х700</w:t>
      </w:r>
    </w:p>
    <w:p>
      <w:pPr>
        <w:pStyle w:val="Normal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риал -  ламинированная ДСП толщиной 16, 25 мм</w:t>
      </w:r>
    </w:p>
    <w:p>
      <w:pPr>
        <w:pStyle w:val="Normal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елка- кромка ПВХ толщиной 2мм</w:t>
      </w:r>
    </w:p>
    <w:p>
      <w:pPr>
        <w:pStyle w:val="Normal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Цвет: Вишня.</w:t>
      </w:r>
    </w:p>
    <w:p>
      <w:pPr>
        <w:pStyle w:val="Normal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л компьютерный с изгибом  - 1шт.</w:t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055370" cy="7239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 xml:space="preserve">Размер: 1306х906х745  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столешницы - 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тол оснащен подставкой под системный блок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тол оснащен выдвижной панелью под клавиатуру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тол оснащен подставкой под монитор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Тумба приставная с 3-мя ящиками – 1шт.</w:t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7210" cy="4572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1" t="-120" r="-16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азмер: 436х410х745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Материал - ламинированное ДСП толщиной 16мм.</w:t>
      </w:r>
    </w:p>
    <w:p>
      <w:pPr>
        <w:pStyle w:val="Style16"/>
        <w:jc w:val="both"/>
        <w:rPr/>
      </w:pPr>
      <w:r>
        <w:rPr>
          <w:sz w:val="24"/>
          <w:szCs w:val="24"/>
        </w:rPr>
        <w:t>Отделка - кромка ПВХ 2мм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- Миланский орех +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учки металл – цвет черный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вижные ящики установлены на салазки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зделия устанавливается на регулируемые опор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13) Стойка дело производителя (угловая часть стойки) – 1шт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08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9505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39" r="-7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Размер: 993*700*1130</w:t>
      </w:r>
    </w:p>
    <w:p>
      <w:pPr>
        <w:pStyle w:val="Style16"/>
        <w:ind w:left="108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у ресепшн крышка надстройки и стола имеет толщину 25мм,</w:t>
      </w:r>
    </w:p>
    <w:p>
      <w:pPr>
        <w:pStyle w:val="Style1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льные элементы 16мм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бельных уголков не допускаетс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Миланский орех + черный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both"/>
        <w:rPr/>
      </w:pPr>
      <w:r>
        <w:rPr>
          <w:b/>
          <w:sz w:val="24"/>
          <w:szCs w:val="24"/>
        </w:rPr>
        <w:t>14)Прямая часть стойки – 1шт.</w:t>
      </w:r>
    </w:p>
    <w:p>
      <w:pPr>
        <w:pStyle w:val="Style1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lang w:val="en-US" w:eastAsia="en-US"/>
        </w:rPr>
        <w:drawing>
          <wp:inline distT="0" distB="0" distL="0" distR="0">
            <wp:extent cx="885825" cy="9505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Размер: 800*700*1130</w:t>
      </w:r>
    </w:p>
    <w:p>
      <w:pPr>
        <w:pStyle w:val="Style16"/>
        <w:ind w:left="108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- у ресепшн крышка надстройки и стола имеет толщину 25мм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тальные элементы 16мм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яжка эксцентриковая и винт комформат </w:t>
      </w:r>
    </w:p>
    <w:p>
      <w:pPr>
        <w:pStyle w:val="Style16"/>
        <w:jc w:val="both"/>
        <w:rPr/>
      </w:pPr>
      <w:r>
        <w:rPr>
          <w:sz w:val="24"/>
          <w:szCs w:val="24"/>
        </w:rPr>
        <w:t>Применение мебельных уголков не допускаетс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вет: Миланский орех + черный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5) Стол рабочий– 1 шт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1035" cy="4349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азмер: 1200х650х750</w:t>
      </w:r>
    </w:p>
    <w:tbl>
      <w:tblPr>
        <w:tblW w:w="959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>
          <w:trHeight w:val="300" w:hRule="atLeast"/>
        </w:trPr>
        <w:tc>
          <w:tcPr>
            <w:tcW w:w="9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толешница - ЛДСП 22 мм, облицовка- ПВХ 2мм</w:t>
            </w:r>
          </w:p>
        </w:tc>
      </w:tr>
      <w:tr>
        <w:trPr>
          <w:trHeight w:val="395" w:hRule="atLeast"/>
        </w:trPr>
        <w:tc>
          <w:tcPr>
            <w:tcW w:w="9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менты корпуса - ЛДСП 16 мм, облицовка- ПВХ 0,4мм</w:t>
            </w:r>
          </w:p>
        </w:tc>
      </w:tr>
      <w:tr>
        <w:trPr>
          <w:trHeight w:val="395" w:hRule="atLeast"/>
        </w:trPr>
        <w:tc>
          <w:tcPr>
            <w:tcW w:w="9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Цвет: Б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Шкаф стеллаж открытый узкий без дверей – 1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9745" cy="86931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: 383х380х189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- ПВХ 0,4мм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;Century Gothic" w:cs="Calibri;Century Gothic"/>
                <w:b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Шкаф для документов узкий с нижней деревянной дверью – 2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0525" cy="9086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Размер: 383х380х189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- ПВХ 0,4мм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Шкаф стеллаж для документов открытый высокий – 6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0535" cy="88392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Размер: 760х380х189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 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 - ПВХ 0,4мм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Шкаф для документов с 2-мя нижними дверками – 2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3870" cy="88074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Размер: 760х380х189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 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 - ПВХ 0,4мм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Шкаф стеллаж угловой – 1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7650" cy="7747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7" r="-2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Размер: 380х380х152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 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 - ПВХ 0,4мм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Темный оре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Антресоль двух дверная – 16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8485" cy="50038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Размер: 760х380х60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 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 - ПВХ 0,4мм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Антресоль двух дверная – 1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2460" cy="516890"/>
                  <wp:effectExtent l="0" t="0" r="0" b="0"/>
                  <wp:docPr id="2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Размер: 760х600х60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 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 - ПВХ 0,4мм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Подставка под монитор -7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0255" cy="54864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8585" t="8583" r="65616" b="65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: 400х400х10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 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 - ПВХ 0,4мм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Подставка под системный блок (мобильная) – 5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4695" cy="421640"/>
                  <wp:effectExtent l="0" t="0" r="0" b="0"/>
                  <wp:docPr id="2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Размер: 250х450х15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</w:r>
          </w:p>
          <w:tbl>
            <w:tblPr>
              <w:tblW w:w="6711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1"/>
            </w:tblGrid>
            <w:tr>
              <w:trPr>
                <w:trHeight w:val="383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Столешница - ЛДСП 22 мм, облицовка - ПВХ 2мм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67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ru-RU"/>
                    </w:rPr>
                    <w:t>Элементы корпуса - ЛДСП 16 мм, облицовка - ПВХ 0,4мм</w:t>
                  </w:r>
                </w:p>
              </w:tc>
            </w:tr>
          </w:tbl>
          <w:p>
            <w:pPr>
              <w:pStyle w:val="Normal"/>
              <w:spacing w:before="0" w:after="120"/>
              <w:ind w:right="-2895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вет: Бу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Дверь стеклянная правая – 1 ш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5745" cy="765175"/>
                  <wp:effectExtent l="0" t="0" r="0" b="0"/>
                  <wp:docPr id="2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0" t="0" r="808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765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entury Gothic" w:cs="Calibri;Century Gothic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Размер: 1079х376х600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овар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 должен быть новым, не бывшим в употреблении, смонтирован из новых деталей без использования бывших в употреблении элементов, а также свободными от прав на них третьих лиц. Поставка товара сопровождается документами, подтверждающими соответствие требованиям качества, безопасности жизни и здоровья, а также иным требованиям сертификации, установленны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:                                                                      Поставщик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/_____________                                       ____________/______________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rFonts w:cs="Calibri;Century Gothic"/>
        </w:rPr>
        <w:t xml:space="preserve">                    </w:t>
      </w:r>
      <w:r>
        <w:rPr/>
        <w:t>МП                                                                                 МП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12:00Z</dcterms:created>
  <dc:creator>Admin</dc:creator>
  <dc:description/>
  <cp:keywords/>
  <dc:language>en-US</dc:language>
  <cp:lastModifiedBy>SamLab.ws</cp:lastModifiedBy>
  <cp:lastPrinted>2010-12-02T12:51:00Z</cp:lastPrinted>
  <dcterms:modified xsi:type="dcterms:W3CDTF">2010-12-03T05:58:00Z</dcterms:modified>
  <cp:revision>23</cp:revision>
  <dc:subject/>
  <dc:title/>
</cp:coreProperties>
</file>