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495А от «03» декабря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в 2011 году искусственно вживляемых имплан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электрокардиостимуляторов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10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пищеводных стентов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ind w:firstLine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8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Поставка протезов сосудистых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ind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4 361 55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Поставка коронарных стентов "Coroflex Blue" или эквивален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43 2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5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коронарных стентов "Presillion" или эквивален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5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92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5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2 594 4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3» декабря 2010 г.  до 10.00  «24» декабр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24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января 2011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1">
    <w:name w:val="WW8Num4z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cp:keywords/>
  <dc:language>en-US</dc:language>
  <cp:lastModifiedBy>1</cp:lastModifiedBy>
  <cp:lastPrinted>2010-11-25T09:39:00Z</cp:lastPrinted>
  <dcterms:modified xsi:type="dcterms:W3CDTF">2010-11-30T05:41:00Z</dcterms:modified>
  <cp:revision>16</cp:revision>
  <dc:subject/>
  <dc:title>ИЗВЕЩЕНИЕ № __ от «___» __________ 200 _ года</dc:title>
</cp:coreProperties>
</file>