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96А от «03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услуги по организации горячего питания учащихс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С(К)ОУ «С(К)ОШ № 9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овосибирская,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  Новосибирская,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con156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-54-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ицкая Татья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и по организации горячего питания учащих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Приложении №  9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5 129,92 рублей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Новосибирская,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3 декабря  2010г. до 10.00 (время местное) 11 январ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Новосибирская, 3, 2 этаж, кабинет директор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часов (время местное) 11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каб. № 23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январ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5 часов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 xml:space="preserve">и.о.директора школы:                                           Стрельникова В.В.                          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иректору МС(К)ОУ «С(К)ОШ № 9 </w:t>
      </w:r>
      <w:r>
        <w:rPr>
          <w:szCs w:val="24"/>
          <w:lang w:val="en-US"/>
        </w:rPr>
        <w:t>VIII</w:t>
      </w:r>
      <w:r>
        <w:rPr>
          <w:szCs w:val="24"/>
        </w:rPr>
        <w:t xml:space="preserve">  вида»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Т.Е.Яницкой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br/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  <w:b w:val="false"/>
      <w:i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9:00Z</dcterms:created>
  <dc:creator>ump15</dc:creator>
  <dc:description/>
  <cp:keywords/>
  <dc:language>en-US</dc:language>
  <cp:lastModifiedBy>Завучи</cp:lastModifiedBy>
  <cp:lastPrinted>2010-11-30T09:29:00Z</cp:lastPrinted>
  <dcterms:modified xsi:type="dcterms:W3CDTF">2010-11-30T04:29:00Z</dcterms:modified>
  <cp:revision>27</cp:revision>
  <dc:subject/>
  <dc:title>СОГЛАСОВАНО</dc:title>
</cp:coreProperties>
</file>