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одписания контракта по 31 мая 201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6 до 10 лет – 30  (приходящ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23 лет – 92  (приходящие)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 сентября 2011 г. – 31 декабря 201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6 до 10 лет – 41  (приходящ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озрасте от 11 до 23 лет – 102  (приходящи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личество дней, когда осуществляется организация горячего питания, 181 ден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чета 6 - дневной нед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питания в день составляет: 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в возрасте от 6 до 10 лет -  34 рубля 21 копейка  (для приходящих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в возрасте от 11 до 23 лет -  68 рубля 44 копейки  (для приходящи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</w:rPr>
      </w:pPr>
      <w:r>
        <w:rPr/>
        <w:t>организовать питание учащихся в учреждении в соответствии со следующими нормативно-правовыми актами: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Постановление Совмина СССР от 21.02.19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анПин 2.3.2.1940-05 «Организация детского питания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3"/>
        <w:widowControl w:val="false"/>
        <w:spacing w:lineRule="auto" w:line="240"/>
        <w:ind w:left="0" w:hanging="0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ясорубка УКМ – 10 ( М-75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тирочно - резательная машина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,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плита ПЭ.072 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МЭП – 1Б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МЭП – 2Б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рочный шкаф ШЖЭ - 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6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810 Х 410 Х 185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ственный стол 600 Х 600 Х 870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 – 0,7 «Полаир»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агреватель проточный ЭВПЗ - 1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пятильник электрический КНЭ – 100 м2 «Гейзер»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удомоечная машина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роволновая печь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9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3852"/>
        <w:gridCol w:w="4969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е, сбалансированное,  разнообразное с учетом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учащихся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я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4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»</w:t>
            </w:r>
          </w:p>
          <w:p>
            <w:pPr>
              <w:pStyle w:val="Style14"/>
              <w:numPr>
                <w:ilvl w:val="1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воспитанников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азового питания -  в рабочие дни для приходящих 120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 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4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4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4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Т.Е.Яницк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48:00Z</dcterms:created>
  <dc:creator>Секретарь</dc:creator>
  <dc:description/>
  <cp:keywords/>
  <dc:language>en-US</dc:language>
  <cp:lastModifiedBy>Завучи</cp:lastModifiedBy>
  <cp:lastPrinted>2009-10-26T11:12:00Z</cp:lastPrinted>
  <dcterms:modified xsi:type="dcterms:W3CDTF">2010-11-30T04:25:00Z</dcterms:modified>
  <cp:revision>7</cp:revision>
  <dc:subject/>
  <dc:title/>
</cp:coreProperties>
</file>