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работ по капитальному ремонту отделки стен (оклейка обоями, окраска)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работы по капитальному ремонту отделки стен (оклейка обоями, окраска)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работ по капитальному ремонту отделки стен  (оклейка обоями, окраска)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1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12-03T06:39:00Z</dcterms:modified>
  <cp:revision>4</cp:revision>
  <dc:subject/>
  <dc:title>ЗАПРОС КОТИРОВОЧНОЙ ЦЕНЫ</dc:title>
</cp:coreProperties>
</file>