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65835</wp:posOffset>
                </wp:positionH>
                <wp:positionV relativeFrom="page">
                  <wp:posOffset>231140</wp:posOffset>
                </wp:positionV>
                <wp:extent cx="6299835" cy="182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29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8"/>
                              </w:rPr>
                              <w:t xml:space="preserve">ДЕПАРТАМЕНТ </w:t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8"/>
                              </w:rPr>
                              <w:t>ПЛАНИРОВАНИЯ И РАЗВИТИЯ ТЕРРИТОРИИ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Сибирская,15, г. Пермь, 614000. тел. (342)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212-62-84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, факс (342) 212-6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8-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lang w:val="en-US"/>
                                </w:rPr>
                                <w:t>dpir@permregion.ru</w:t>
                              </w:r>
                            </w:hyperlink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ОКПО 24070330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, ОГРН 1035900076343, ИНН 590229289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4.05pt;mso-wrap-distance-left:9.05pt;mso-wrap-distance-right:9.05pt;mso-wrap-distance-top:0pt;mso-wrap-distance-bottom:0pt;margin-top:18.2pt;mso-position-vertical-relative:page;margin-left:76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>
                          <w:bCs/>
                          <w:color w:val="000000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Cs w:val="28"/>
                        </w:rPr>
                        <w:t xml:space="preserve">ДЕПАРТАМЕНТ </w:t>
                      </w:r>
                    </w:p>
                    <w:p>
                      <w:pPr>
                        <w:pStyle w:val="Heading1"/>
                        <w:rPr>
                          <w:bCs/>
                          <w:color w:val="000000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Cs w:val="28"/>
                        </w:rPr>
                        <w:t>ПЛАНИРОВАНИЯ И РАЗВИТИЯ ТЕРРИТОРИИ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Сибирская,15, г. Пермь, 614000. тел. (342)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212-62-84</w:t>
                      </w:r>
                      <w:r>
                        <w:rPr>
                          <w:color w:val="000000"/>
                          <w:sz w:val="22"/>
                        </w:rPr>
                        <w:t>, факс (342) 212-6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8-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color w:val="000000"/>
                            <w:sz w:val="22"/>
                            <w:szCs w:val="22"/>
                            <w:lang w:val="en-US"/>
                          </w:rPr>
                          <w:t>dpir@permregion.ru</w:t>
                        </w:r>
                      </w:hyperlink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ОКПО 24070330</w:t>
                      </w:r>
                      <w:r>
                        <w:rPr>
                          <w:color w:val="000000"/>
                          <w:sz w:val="22"/>
                        </w:rPr>
                        <w:t>, ОГРН 1035900076343, ИНН 590229289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142240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11.2pt;width:496.05pt;height:22.4pt" coordorigin="-4,224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224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312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312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312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312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ind w:left="6372" w:hanging="0"/>
        <w:jc w:val="right"/>
        <w:rPr/>
      </w:pPr>
      <w:r>
        <w:rPr>
          <w:sz w:val="24"/>
          <w:szCs w:val="24"/>
        </w:rPr>
        <w:t>И.о.начальника департамента</w:t>
      </w:r>
    </w:p>
    <w:p>
      <w:pPr>
        <w:pStyle w:val="Normal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ланирования и развития</w:t>
      </w:r>
    </w:p>
    <w:p>
      <w:pPr>
        <w:pStyle w:val="Normal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ерритории города Перми             </w:t>
      </w:r>
    </w:p>
    <w:p>
      <w:pPr>
        <w:pStyle w:val="Normal"/>
        <w:ind w:left="1416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ab/>
        <w:tab/>
        <w:t xml:space="preserve">   _____________С.Г.Окулов                                                                                                             </w:t>
      </w:r>
    </w:p>
    <w:p>
      <w:pPr>
        <w:pStyle w:val="Normal"/>
        <w:ind w:left="1416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ab/>
        <w:tab/>
        <w:t xml:space="preserve">   «____»___________2010г.</w:t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>ИЗВЕЩЕНИЕ от «03» декабря  2010 года № 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«Приобретение лицензий операционной систем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для Департамента планирования и развития территории города Перми</w:t>
      </w:r>
    </w:p>
    <w:p>
      <w:pPr>
        <w:pStyle w:val="TextBody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tbl>
      <w:tblPr>
        <w:tblW w:w="991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37"/>
      </w:tblGrid>
      <w:tr>
        <w:trPr/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15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arch@adm.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нная почта: 9529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@mail.ru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- 212-55-1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поставляемых товаров, 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ицензии операционной системы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7 профессиональная Upgrd OLP A Gov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для госучреждений), русско-язычная, для установки на рабочих местах взамен устаревшей операционной системы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XP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Vist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 целях обеспечения совместимости с новейшим программным обеспечением, которое частично установлено в Департаменте и частично будет устанавливаться – 38 лицензий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ибирская,15, каб. № 109 ( 1 этаж)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рабочих дня  момента подписания муниципального контракт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ключает в себя все уплаченные или подлежащие уплате налоги и сборы, расходы на доставку, хранение,  а также прочие расходы по поставке лицензий (НДС не облагается)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 600 рублей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15, каб. № 11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 09 часов 00 минут до 17 часов 00 минут (время местное) в рабочие дни понедельник-пятница 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 17 часов 00 минут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«10» дека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время местное)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рассмотрения и оценки  котировочных заявок котировочной комиссией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13» декабря 2010г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оформляется на бланке участника размещения заказа (при наличии), подается в письменной форме  в соответствии с Приложением 1 к настоящему извещению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изводит оплату поставленных лицензий путем перечисле</w:t>
              <w:softHyphen/>
              <w:t>ния денежных средств на расчетный счет Поставщика  в течение 10 рабочих дней с даты подписания Заказчиком акта приема-передачи.</w:t>
            </w:r>
          </w:p>
        </w:tc>
      </w:tr>
      <w:tr>
        <w:trPr>
          <w:trHeight w:val="829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ельные положени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534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: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Форма котировочной заявки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 Проект муниципального контракта  </w:t>
            </w:r>
          </w:p>
        </w:tc>
      </w:tr>
      <w:tr>
        <w:trPr>
          <w:trHeight w:val="917" w:hRule="atLeast"/>
        </w:trPr>
        <w:tc>
          <w:tcPr>
            <w:tcW w:w="991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юбой участник вправе подать только одну котировочную заявку, внесение изменений в которую не допускается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м указана наиболее низкая цен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k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FILENAME \p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/tmp/in/input.doc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k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2">
    <w:name w:val=" Знак Знак2"/>
    <w:basedOn w:val="Style10"/>
    <w:qFormat/>
    <w:rPr>
      <w:sz w:val="24"/>
      <w:lang w:val="ru-RU" w:bidi="ar-SA"/>
    </w:rPr>
  </w:style>
  <w:style w:type="character" w:styleId="12">
    <w:name w:val=" Знак Знак12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pir@permregion.ru" TargetMode="External"/><Relationship Id="rId4" Type="http://schemas.openxmlformats.org/officeDocument/2006/relationships/image" Target="media/image1.wmf"/><Relationship Id="rId5" Type="http://schemas.openxmlformats.org/officeDocument/2006/relationships/hyperlink" Target="mailto:dpir@permregion.ru" TargetMode="External"/><Relationship Id="rId6" Type="http://schemas.openxmlformats.org/officeDocument/2006/relationships/hyperlink" Target="mailto:arch@adm.perm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8:33:00Z</dcterms:created>
  <dc:creator>karpachevskaya</dc:creator>
  <dc:description/>
  <cp:keywords/>
  <dc:language>en-US</dc:language>
  <cp:lastModifiedBy>karpachevskaya</cp:lastModifiedBy>
  <cp:lastPrinted>2010-12-01T17:06:00Z</cp:lastPrinted>
  <dcterms:modified xsi:type="dcterms:W3CDTF">2010-12-02T11:39:00Z</dcterms:modified>
  <cp:revision>38</cp:revision>
  <dc:subject/>
  <dc:title> </dc:title>
</cp:coreProperties>
</file>