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имний период 2011 г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3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TextBody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«Выполнение работ по содержанию сквера по ул. Мира в п. Новые Ляды» (извещение № 12 от «22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но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sz w:val="24"/>
          <w:szCs w:val="24"/>
        </w:rPr>
        <w:t>414 640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Четыреста четырнадцать тысяч  шестьсот сорок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бунина Наталья Ю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ядов Андрей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вков Иван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Лядова Андрея Павл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Мира, 13-3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36 000,00 </w:t>
      </w:r>
      <w:r>
        <w:rPr>
          <w:rFonts w:cs="Times New Roman" w:ascii="Times New Roman" w:hAnsi="Times New Roman"/>
          <w:b w:val="false"/>
          <w:sz w:val="24"/>
          <w:szCs w:val="26"/>
        </w:rPr>
        <w:t>(Двести тридцать шесть тысяч рублей 00 ко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Шабунину Наталью Юрьевн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5, г. Пермь, ул. Космонавта Беляева, 46-2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bCs w:val="false"/>
          <w:smallCaps/>
          <w:sz w:val="24"/>
          <w:szCs w:val="26"/>
        </w:rPr>
        <w:t>236 600,00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шесть тысяч шестьсот рублей 00 ко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12-03T06:44:00Z</dcterms:modified>
  <cp:revision>172</cp:revision>
  <dc:subject/>
  <dc:title>ПРОТОКОЛ ОЦЕНКИ И СОПОСТАВЛЕНИЯ ЗАЯВОК НА УЧАСТИЕ В КОНКУРСЕ </dc:title>
</cp:coreProperties>
</file>