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услуг по организации официального приема Главы города Перми в связи с праздновани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го года и Рожд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03 декабря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1 часов 00 мину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оказание услуг по организации официального приема Главы города Перми в связи с празднованием Нового года и Рождества (извещение № 14 от 22.11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22.11.2010). Услуги по организации официального приема Главы города Перми включают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проведения официального приема в помещении  на 80 чел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звукотехники (в том числе два радиомикрофон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тание приглашенных лиц (ужин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годнее оформление зал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гардероб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дополнительных услуг: перестановка мебели по заявке заказчика, аудиоконференц - система, наличие охраняемой автостоянки не менее чем на 30 мест на период оказа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Максимальная цена контракта: 270 000,00 (двести семьдесят тысяч) руб. 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оказываемых услуг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услуги должны быть оказаны в соответствии с </w:t>
      </w:r>
      <w:r>
        <w:rPr>
          <w:iCs/>
          <w:sz w:val="24"/>
          <w:szCs w:val="24"/>
        </w:rPr>
        <w:t>ГОСТ Р 50762-2007 «Услуги общественного питания. Классификация предприятий общественного питания», а именно ресторан</w:t>
      </w:r>
      <w:r>
        <w:rPr>
          <w:sz w:val="24"/>
          <w:szCs w:val="24"/>
        </w:rPr>
        <w:t>, в том числ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л площадью не менее 145 кв.м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ригинальных декоративных элементов, создающих единство стиля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ичие столового белья белого или цветного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меню-предложения за 10 рабочих дней до проведения официального приема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 заказчиком позиций меню, внесение изменений в представленное меню-предложение по заявке заказчика. Окончательный вариант меню должен быть утвержден заказчиком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беспечение сервировки посудой и столовыми приборами в соответствии  общепринятыми нормами сервировки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екорирование столов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не менее 8 официантов, обслуживающих официальный прием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в униформе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необходимого администрирования питания,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ичие медицинских книжек у обслуживающего персонала, использование сертифицированных продуктов, соответствие услуг обязательным санитарным требования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>Объем оказываемых услуг (количество приглашенных лиц): 80 чел.</w:t>
      </w:r>
    </w:p>
    <w:p>
      <w:pPr>
        <w:pStyle w:val="Normal"/>
        <w:jc w:val="both"/>
        <w:rPr/>
      </w:pPr>
      <w:r>
        <w:rPr>
          <w:sz w:val="24"/>
          <w:szCs w:val="24"/>
        </w:rPr>
        <w:t>8. Место оказания услуг: помещение в центре города Перми с площадью зала не менее 145 кв.м, предложенное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Срок оказания услуг: с 16.00 час. до 22.00 час. 24 декабря 2010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 Цена должна включать все накладные расходы, в том числе предоставление помещения, звукотехники (в том числе два радиомикрофона), аудиоконференц - 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плата услуг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услугах при наличии соответствующего счета на оплату.</w:t>
      </w:r>
    </w:p>
    <w:p>
      <w:pPr>
        <w:pStyle w:val="Normal"/>
        <w:jc w:val="both"/>
        <w:rPr/>
      </w:pPr>
      <w:r>
        <w:rPr>
          <w:sz w:val="24"/>
          <w:szCs w:val="24"/>
        </w:rPr>
        <w:t>12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 Участники размещения заказа:</w:t>
        <w:tab/>
        <w:tab/>
        <w:tab/>
        <w:tab/>
        <w:tab/>
        <w:tab/>
      </w:r>
    </w:p>
    <w:tbl>
      <w:tblPr>
        <w:tblW w:w="1017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410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гановская вотчи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4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5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1 признать победителем в проведении запроса котировок ООО «Строгановская вотчина». Предлагаемая цена оказания услуг  –  235 000,00 (двести тридцать пя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5.2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ВиК». Предлагаемая цена оказания услуг – 270 000,00 (двести семьдесят тысяч) руб.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одписано котировочной комисс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А.Волков 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57:00Z</dcterms:created>
  <dc:creator>Институт госзакупок РАГС</dc:creator>
  <dc:description/>
  <cp:keywords/>
  <dc:language>en-US</dc:language>
  <cp:lastModifiedBy>GobedzhashviliOG</cp:lastModifiedBy>
  <cp:lastPrinted>2010-12-02T10:37:00Z</cp:lastPrinted>
  <dcterms:modified xsi:type="dcterms:W3CDTF">2010-12-03T05:42:00Z</dcterms:modified>
  <cp:revision>45</cp:revision>
  <dc:subject/>
  <dc:title>ПРОТОКОЛ ОЦЕНКИ И СОПОСТАВЛЕНИЯ ЗАЯВОК НА УЧАСТИЕ В КОНКУРСЕ </dc:title>
</cp:coreProperties>
</file>