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оказание услуг по информированию населения города Перми  через средство массовой информации посредством телевизионного вещания 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03 декабря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1 часов 10 минут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: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Пермь, ул.Ленина, 23,  телефон (342) 212 70 2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Наименование предмета запроса котировок: оказание услуг по информированию населения через средство массовой информации посредством телевизионного вещания для Пермской городской Думы (извещение № 15 от 22.11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22.11.201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200 000,00 (двести тысяч)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выполняемых работ, результатам работ и иные показатели, связанные с определением соответствия выполняемых работ  потребностям заказчи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оздание по заявкам муниципального заказчика информационных материалов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, предоставление эфирного времени для их размещ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ремя оригинального выхода в эфир информационных материалов в ежедневном выпуске новостей в рабочие дни – с 06.00 час. до 09.00 час., с 12.00 час. до 13.00 час., с 19.00 час. до 19.30 час.,  с 21.00 час. до 21.30 час.,  хронометраж – не более 120 сек., количество повторов – 8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редняя аудитория телеканала в возрасте от 14 лет (в тыс. чел.) в предлагаемый для оригинального выхода в эфир ежедневного выпуска телевизионных новостей отрезок времени (только вечерний эфир) – не менее 9 тыс. чел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медиаплан выхода информационных материалов (тематика, время выхода, хронометраж, количество повторов) согласуется сторонами еженедельно до пятницы предшествующей недел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выхода информационных материалов в эфир.</w:t>
      </w:r>
    </w:p>
    <w:p>
      <w:pPr>
        <w:pStyle w:val="Normal"/>
        <w:jc w:val="both"/>
        <w:rPr/>
      </w:pPr>
      <w:r>
        <w:rPr>
          <w:sz w:val="24"/>
          <w:szCs w:val="24"/>
        </w:rPr>
        <w:t>6.5. Объем оказываемых услуг – 470 сек. эфирного времени (без учета повтор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Место оказания услуг: территория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Период оказания услуг: с даты заключения муниципального контракта по 31 декабря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Цена услуг должна включать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9.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 Участники размещения заказа:</w:t>
        <w:tab/>
      </w:r>
    </w:p>
    <w:tbl>
      <w:tblPr>
        <w:tblW w:w="1017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410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массовых коммуникаций «АК.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0.1 признать победителем в проведении запроса котировок ООО «Информационно-рекламная компания «Восточноевропейское телеграфное (и телевизионное) агентство». Предлагаемая цена  –  199 000,00 (сто девяносто девя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iCs/>
          <w:sz w:val="24"/>
          <w:szCs w:val="24"/>
        </w:rPr>
        <w:t xml:space="preserve">10.2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Агентство массовых коммуникаций «АК.М». Предлагаемая цена – 200 000,00 (двести тысяч) руб. 00 коп.</w:t>
      </w:r>
    </w:p>
    <w:p>
      <w:pPr>
        <w:pStyle w:val="Normal"/>
        <w:rPr/>
      </w:pPr>
      <w:r>
        <w:rPr>
          <w:sz w:val="24"/>
          <w:szCs w:val="24"/>
        </w:rPr>
        <w:t>11. Подписано котировочной комисси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.В.Зелени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.Е. Романют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.А. Волк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и:                                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.Г. Гобеджашвил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27:00Z</dcterms:created>
  <dc:creator>Институт госзакупок РАГС</dc:creator>
  <dc:description/>
  <cp:keywords/>
  <dc:language>en-US</dc:language>
  <cp:lastModifiedBy>KolobovaIV</cp:lastModifiedBy>
  <cp:lastPrinted>2010-08-18T18:11:00Z</cp:lastPrinted>
  <dcterms:modified xsi:type="dcterms:W3CDTF">2010-12-03T05:54:00Z</dcterms:modified>
  <cp:revision>12</cp:revision>
  <dc:subject/>
  <dc:title>ПРОТОКОЛ ОЦЕНКИ И СОПОСТАВЛЕНИЯ ЗАЯВОК НА УЧАСТИЕ В КОНКУРСЕ </dc:title>
</cp:coreProperties>
</file>